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101090</wp:posOffset>
                </wp:positionV>
                <wp:extent cx="9820275" cy="2644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64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3"/>
                              <w:gridCol w:w="3775"/>
                              <w:gridCol w:w="5009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GIORNO</w:t>
                                  </w:r>
                                </w:p>
                              </w:tc>
                              <w:tc>
                                <w:tcPr>
                                  <w:tcW w:w="3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ORARIO ANTIMERIDIANO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ORARIO POMERIDIANO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SE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7  novembre 2016</w:t>
                                  </w:r>
                                </w:p>
                              </w:tc>
                              <w:tc>
                                <w:tcPr>
                                  <w:tcW w:w="3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09.00/12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Lezioni teorich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di Analisi Medicinali I e II 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14.00/17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70C0"/>
                                      <w:sz w:val="22"/>
                                      <w:szCs w:val="22"/>
                                    </w:rPr>
                                    <w:t>Laboratorio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di Analisi Medicinali I (Dosamento di un farmaco noto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DIPARTIMENTO DI FARMAC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LEZIONI TEORICH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: Aula Mag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70C0"/>
                                      <w:sz w:val="22"/>
                                      <w:szCs w:val="22"/>
                                    </w:rPr>
                                    <w:t>PROVE PRATICH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: Laboratori didatti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8  novembre 2016</w:t>
                                  </w:r>
                                </w:p>
                              </w:tc>
                              <w:tc>
                                <w:tcPr>
                                  <w:tcW w:w="3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09.00/12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Lezioni teorich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di Farmacologia  e Chimica Farmaceutica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14.00/18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70C0"/>
                                      <w:sz w:val="22"/>
                                      <w:szCs w:val="22"/>
                                    </w:rPr>
                                    <w:t xml:space="preserve">Laboratori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di Analisi Medicinali II (riconoscimento e saggi di purezza di 2 farmaci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DIPARTIMENTO DI FARMAC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LEZIONI TEORICH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: Aula Mag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70C0"/>
                                      <w:sz w:val="22"/>
                                      <w:szCs w:val="22"/>
                                    </w:rPr>
                                    <w:t>PROVE PRATICH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: Laboratori didatti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9  novembre 2016</w:t>
                                  </w:r>
                                </w:p>
                              </w:tc>
                              <w:tc>
                                <w:tcPr>
                                  <w:tcW w:w="3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09.00/12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Lezioni teorich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di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ecnologia e Legislazione Farmaceutiche con Laboratorio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14.00/18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70C0"/>
                                      <w:sz w:val="22"/>
                                      <w:szCs w:val="22"/>
                                    </w:rPr>
                                    <w:t>Laboratorio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di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ecnologia e Legislazione Farmaceutiche con Laboratorio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(spedizione di una ricetta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DIPARTIMENTO DI FARMAC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LEZIONI TEORICH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: Aula Mag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70C0"/>
                                      <w:sz w:val="22"/>
                                      <w:szCs w:val="22"/>
                                    </w:rPr>
                                    <w:t>PROVE PRATICH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Laboratori didatti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208.2pt;mso-wrap-distance-left:0pt;mso-wrap-distance-right:7.05pt;mso-wrap-distance-top:0pt;mso-wrap-distance-bottom:0pt;margin-top:86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3"/>
                        <w:gridCol w:w="3775"/>
                        <w:gridCol w:w="5009"/>
                        <w:gridCol w:w="4678"/>
                      </w:tblGrid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GIORNO</w:t>
                            </w:r>
                          </w:p>
                        </w:tc>
                        <w:tc>
                          <w:tcPr>
                            <w:tcW w:w="3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ORARIO ANTIMERIDIANO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ORARIO POMERIDIANO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SE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7  novembre 2016</w:t>
                            </w:r>
                          </w:p>
                        </w:tc>
                        <w:tc>
                          <w:tcPr>
                            <w:tcW w:w="3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09.00/12.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2"/>
                                <w:szCs w:val="22"/>
                              </w:rPr>
                              <w:t>Lezioni teorich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di Analisi Medicinali I e II 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14.00/17.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22"/>
                                <w:szCs w:val="22"/>
                              </w:rPr>
                              <w:t>Laboratorio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di Analisi Medicinali I (Dosamento di un farmaco noto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IPARTIMENTO DI FARMAC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2"/>
                                <w:szCs w:val="22"/>
                              </w:rPr>
                              <w:t>LEZIONI TEORICH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: Aula Mag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22"/>
                                <w:szCs w:val="22"/>
                              </w:rPr>
                              <w:t>PROVE PRATICH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: Laboratori didattic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8  novembre 2016</w:t>
                            </w:r>
                          </w:p>
                        </w:tc>
                        <w:tc>
                          <w:tcPr>
                            <w:tcW w:w="3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09.00/12.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2"/>
                                <w:szCs w:val="22"/>
                              </w:rPr>
                              <w:t>Lezioni teorich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di Farmacologia  e Chimica Farmaceutica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14.00/18.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22"/>
                                <w:szCs w:val="22"/>
                              </w:rPr>
                              <w:t xml:space="preserve">Laboratori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i Analisi Medicinali II (riconoscimento e saggi di purezza di 2 farmaci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IPARTIMENTO DI FARMA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2"/>
                                <w:szCs w:val="22"/>
                              </w:rPr>
                              <w:t>LEZIONI TEORICH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: Aula Mag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22"/>
                                <w:szCs w:val="22"/>
                              </w:rPr>
                              <w:t>PROVE PRATICH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: Laboratori didattic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9  novembre 2016</w:t>
                            </w:r>
                          </w:p>
                        </w:tc>
                        <w:tc>
                          <w:tcPr>
                            <w:tcW w:w="3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09.00/12.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2"/>
                                <w:szCs w:val="22"/>
                              </w:rPr>
                              <w:t>Lezioni teorich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di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Tecnologia e Legislazione Farmaceutiche con Laboratorio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14.00/18.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22"/>
                                <w:szCs w:val="22"/>
                              </w:rPr>
                              <w:t>Laboratorio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di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Tecnologia e Legislazione Farmaceutiche con Laboratorio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spedizione di una ricetta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IPARTIMENTO DI FARMAC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2"/>
                                <w:szCs w:val="22"/>
                              </w:rPr>
                              <w:t>LEZIONI TEORICH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: Aula Mag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22"/>
                                <w:szCs w:val="22"/>
                              </w:rPr>
                              <w:t>PROVE PRATICH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Laboratori didattic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32"/>
        <w:szCs w:val="32"/>
      </w:rPr>
    </w:pPr>
    <w:r>
      <w:rPr>
        <w:rFonts w:cs="Arial Narrow" w:ascii="Arial Narrow" w:hAnsi="Arial Narrow"/>
        <w:b/>
        <w:sz w:val="32"/>
        <w:szCs w:val="32"/>
      </w:rPr>
      <w:t>CALENDARIO DEL CORSO DI PREPARAZIONE ALL’ESAME DI STATO DI FARMACISTA</w:t>
    </w:r>
  </w:p>
  <w:p>
    <w:pPr>
      <w:pStyle w:val="Header"/>
      <w:jc w:val="center"/>
      <w:rPr>
        <w:b/>
        <w:b/>
      </w:rPr>
    </w:pPr>
    <w:r>
      <w:rPr>
        <w:rFonts w:cs="Arial Narrow" w:ascii="Arial Narrow" w:hAnsi="Arial Narrow"/>
        <w:b/>
        <w:sz w:val="32"/>
        <w:szCs w:val="32"/>
      </w:rPr>
      <w:t>2016- II SESSIONE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17:00Z</dcterms:created>
  <dc:creator>.</dc:creator>
  <dc:description/>
  <cp:keywords/>
  <dc:language>en-US</dc:language>
  <cp:lastModifiedBy>utente</cp:lastModifiedBy>
  <cp:lastPrinted>2016-04-04T08:40:00Z</cp:lastPrinted>
  <dcterms:modified xsi:type="dcterms:W3CDTF">2016-04-04T06:40:00Z</dcterms:modified>
  <cp:revision>19</cp:revision>
  <dc:subject/>
  <dc:title>GIORNO</dc:title>
</cp:coreProperties>
</file>