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01090</wp:posOffset>
                </wp:positionV>
                <wp:extent cx="9820275" cy="2644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0275" cy="264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3"/>
                              <w:gridCol w:w="3775"/>
                              <w:gridCol w:w="5009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GIORNO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ORARIO ANTIMERIDIANO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ORARIO POMERIDIANO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SE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6  giugno 2016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09.00/1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Analisi Medicinali I e II 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4.00/17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Laboratori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Analisi Medicinali I (Dosamento di un farmaco noto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DIPARTIMENTO DI FARMA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: Aula Ma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PROVE PRAT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: Laboratori didatt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7  giugno 2016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09.00/1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Farmacologia  e Chimica Farmaceutica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4.00/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Laboratori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 di Analisi Medicinali II (riconoscimento e saggi di purezza di 2 farmaci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DIPARTIMENTO DI FARMA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: Aula Ma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PROVE PRAT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: Laboratori didatt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08  giugno 2016</w:t>
                                  </w:r>
                                </w:p>
                              </w:tc>
                              <w:tc>
                                <w:tcPr>
                                  <w:tcW w:w="3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09.00/12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d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ecnologia e Legislazione Farmaceutiche con Laboratorio</w:t>
                                  </w:r>
                                </w:p>
                              </w:tc>
                              <w:tc>
                                <w:tcPr>
                                  <w:tcW w:w="5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</w:rPr>
                                    <w:t>14.00/18.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Laboratori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 di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Tecnologia e Legislazione Farmaceutiche con Laboratorio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(spedizione di una ricetta)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>DIPARTIMENTO DI FARMAC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>LEZIONI TEOR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: Aula Mag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color w:val="0070C0"/>
                                      <w:sz w:val="22"/>
                                      <w:szCs w:val="22"/>
                                    </w:rPr>
                                    <w:t>PROVE PRATICHE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</w:rPr>
                                    <w:t xml:space="preserve"> Laboratori didattic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25pt;height:208.2pt;mso-wrap-distance-left:0pt;mso-wrap-distance-right:7.05pt;mso-wrap-distance-top:0pt;mso-wrap-distance-bottom:0pt;margin-top:86.7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3"/>
                        <w:gridCol w:w="3775"/>
                        <w:gridCol w:w="5009"/>
                        <w:gridCol w:w="4678"/>
                      </w:tblGrid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GIORNO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ORARIO ANTIMERIDIANO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ORARIO POMERIDIANO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SE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6  giugno 2016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09.00/12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Analisi Medicinali I e II 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4.00/17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Laboratori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Analisi Medicinali I (Dosamento di un farmaco noto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PARTIMENTO DI FARMAC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: Aula Ma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PROVE PRAT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: Laboratori didat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7  giugno 2016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09.00/12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Farmacologia  e Chimica Farmaceutica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4.00/18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Laboratori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 di Analisi Medicinali II (riconoscimento e saggi di purezza di 2 farmaci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PARTIMENTO DI FARMA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: Aula Ma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PROVE PRAT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: Laboratori didat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08  giugno 2016</w:t>
                            </w:r>
                          </w:p>
                        </w:tc>
                        <w:tc>
                          <w:tcPr>
                            <w:tcW w:w="3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09.00/12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ecnologia e Legislazione Farmaceutiche con Laboratorio</w:t>
                            </w:r>
                          </w:p>
                        </w:tc>
                        <w:tc>
                          <w:tcPr>
                            <w:tcW w:w="5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14.00/18.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Laboratorio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 di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Tecnologia e Legislazione Farmaceutiche con Laboratorio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spedizione di una ricetta)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DIPARTIMENTO DI FARMACI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LEZIONI TEOR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: Aula Mag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color w:val="0070C0"/>
                                <w:sz w:val="22"/>
                                <w:szCs w:val="22"/>
                              </w:rPr>
                              <w:t>PROVE PRATICHE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 Laboratori didatt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sz w:val="32"/>
        <w:szCs w:val="32"/>
      </w:rPr>
    </w:pPr>
    <w:r>
      <w:rPr>
        <w:rFonts w:cs="Arial Narrow" w:ascii="Arial Narrow" w:hAnsi="Arial Narrow"/>
        <w:b/>
        <w:sz w:val="32"/>
        <w:szCs w:val="32"/>
      </w:rPr>
      <w:t>CALENDARIO DEL CORSO DI PREPARAZIONE ALL’ESAME DI STATO DI FARMACISTA</w:t>
    </w:r>
  </w:p>
  <w:p>
    <w:pPr>
      <w:pStyle w:val="Header"/>
      <w:jc w:val="center"/>
      <w:rPr>
        <w:b/>
        <w:b/>
      </w:rPr>
    </w:pPr>
    <w:r>
      <w:rPr>
        <w:rFonts w:cs="Arial Narrow" w:ascii="Arial Narrow" w:hAnsi="Arial Narrow"/>
        <w:b/>
        <w:sz w:val="32"/>
        <w:szCs w:val="32"/>
      </w:rPr>
      <w:t>2016- I SESSIONE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7:17:00Z</dcterms:created>
  <dc:creator>.</dc:creator>
  <dc:description/>
  <cp:keywords/>
  <dc:language>en-US</dc:language>
  <cp:lastModifiedBy>utente</cp:lastModifiedBy>
  <cp:lastPrinted>2016-04-04T08:42:00Z</cp:lastPrinted>
  <dcterms:modified xsi:type="dcterms:W3CDTF">2016-04-04T06:42:00Z</dcterms:modified>
  <cp:revision>21</cp:revision>
  <dc:subject/>
  <dc:title>GIORNO</dc:title>
</cp:coreProperties>
</file>