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DIPARTIMENTO DI FARMACI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raduatorie per le singole sedi dei vincitori e delle riserve, in ordine di merito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52"/>
        <w:gridCol w:w="1385"/>
        <w:gridCol w:w="2127"/>
        <w:gridCol w:w="1327"/>
        <w:gridCol w:w="1393"/>
      </w:tblGrid>
      <w:tr>
        <w:trPr/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GINEV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RATANGELO NICOL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482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Chimica e Tecnologia Farmaceutich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,11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MONAC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EGRI ROBE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682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8,8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BARCELLON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IANO MARIA ROS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39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5,2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GRANAD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LCAGNILE DA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89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1,11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 MARCO FRANCES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295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7,9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ERRANERA GIUSEP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298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4,84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 PIETRO FRANCES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49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4,63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MOIA GRAZ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9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6,95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MADRI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 LISA MICH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85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4,61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RUSO DOMEN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9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2,29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 xml:space="preserve">DE BERNARDINIS FEDERIC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b/>
                <w:b/>
                <w:color w:val="000000"/>
              </w:rPr>
            </w:pPr>
            <w:r>
              <w:rPr>
                <w:rFonts w:cs="Arial" w:ascii="Arial Narrow" w:hAnsi="Arial Narrow"/>
                <w:b/>
                <w:color w:val="000000"/>
              </w:rPr>
              <w:t>3083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1,2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MUR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BEFALO MAR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955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6,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NTONIO MAIOR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086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1,8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SALAMANC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ADDEO MARIA CRIST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586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7,03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IANGOLA S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076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8,1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SIVIGL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ARZANTI PIERLUI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401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9,8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IETROSANTE BERAR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295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9,28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VALEN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 BLASIIS ASCAN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89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0,9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EDERICI ALESSAND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88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3,65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GRE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39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,6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PACE HERM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502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73,3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RANCAVILLA EN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16,5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MAGLIULO LA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295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102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TRECCIA PRISCI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1179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99,19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Riserva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Cs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Cs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BISCOTTI MAR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color w:val="000000"/>
                <w:lang w:eastAsia="it-IT"/>
              </w:rPr>
              <w:t>30822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lang w:eastAsia="it-IT"/>
              </w:rPr>
            </w:pPr>
            <w:r>
              <w:rPr>
                <w:rFonts w:cs="Arial" w:ascii="Arial Narrow" w:hAnsi="Arial Narrow"/>
                <w:color w:val="000000"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>84,3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Cs/>
                <w:color w:val="000000"/>
                <w:lang w:eastAsia="it-IT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lang w:eastAsia="it-IT"/>
              </w:rPr>
              <w:t xml:space="preserve">Riserva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AIX-MARSIGL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IORINO LOREN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57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1,5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EDLEJ ZAIN AL ABID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9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,0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PARIG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 RIENZO GIU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082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,62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REIM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'ETTORRE ELE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490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,27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 TOMMASO ANNAL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964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7,6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PUTO GIU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25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,97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CCIONI ROSSA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67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6,8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'ANGELO CHI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0827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4,44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COIMB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RCOZZI MASSIM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9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5,07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IAMPI DANIE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82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9,3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COVILHA (BEIRA INTERIO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UCCI ANGIOL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298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2,4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AZIENZA SOCCOR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403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1,20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PORT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ZZEO VALE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88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6,2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TENA GINEV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397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4,73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ATTICHIZZO AND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294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7,05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GIOVARRUSCIO ROBER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9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4,38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NGO FRANCES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684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himica e Tecnologia Farmaceutich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9,89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ORADE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EPPA LUI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98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4,1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DISCO ANTONE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098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0,93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lang w:eastAsia="it-IT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lang w:eastAsia="it-IT"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HELSINK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PACCHIALE GIORG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497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9,12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LANDRA FEDER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189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3,8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ncitore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2551"/>
        <w:gridCol w:w="1418"/>
        <w:gridCol w:w="2126"/>
        <w:gridCol w:w="1326"/>
        <w:gridCol w:w="1392"/>
      </w:tblGrid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DESTINAZIONE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ti disponibili</w:t>
            </w:r>
          </w:p>
        </w:tc>
      </w:tr>
      <w:tr>
        <w:trPr/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VERSITÀ DI BRATISLAV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dine di meri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NDID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MATRICOL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.d.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UNTEGGI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SITO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BELLOMO BARB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488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6,8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ncitore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lang w:eastAsia="it-IT"/>
              </w:rPr>
            </w:pPr>
            <w:r>
              <w:rPr>
                <w:rFonts w:cs="Arial Narrow" w:ascii="Arial Narrow" w:hAnsi="Arial Narrow"/>
                <w:b/>
                <w:lang w:eastAsia="it-I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AMPANELLA PA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1076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Farmac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6,58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incitore</w:t>
            </w:r>
          </w:p>
        </w:tc>
      </w:tr>
    </w:tbl>
    <w:p>
      <w:pPr>
        <w:pStyle w:val="Normal"/>
        <w:spacing w:before="0" w:after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0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10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4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2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5:08:00Z</dcterms:created>
  <dc:creator>USER G G</dc:creator>
  <dc:description/>
  <cp:keywords/>
  <dc:language>en-US</dc:language>
  <cp:lastModifiedBy>utente</cp:lastModifiedBy>
  <dcterms:modified xsi:type="dcterms:W3CDTF">2016-04-08T06:03:00Z</dcterms:modified>
  <cp:revision>8</cp:revision>
  <dc:subject/>
  <dc:title/>
</cp:coreProperties>
</file>