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  <w:tab/>
        <w:t>Il 2 pentene ha struttur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(A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H=CH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ab/>
        <w:t>(B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=CH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ab/>
        <w:t>(C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=CH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ab/>
        <w:t>(D) Tutte le risposte precede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.</w:t>
        <w:tab/>
        <w:t>L'anione cromato CrO</w:t>
      </w:r>
      <w:r>
        <w:rPr>
          <w:rFonts w:cs="Verdana" w:ascii="Verdana" w:hAnsi="Verdana"/>
          <w:b/>
          <w:sz w:val="18"/>
          <w:szCs w:val="18"/>
          <w:vertAlign w:val="subscript"/>
        </w:rPr>
        <w:t>4</w:t>
      </w:r>
      <w:r>
        <w:rPr>
          <w:rFonts w:cs="Verdana" w:ascii="Verdana" w:hAnsi="Verdana"/>
          <w:b/>
          <w:sz w:val="18"/>
          <w:szCs w:val="18"/>
          <w:vertAlign w:val="superscript"/>
        </w:rPr>
        <w:t>--</w:t>
      </w:r>
      <w:r>
        <w:rPr>
          <w:rFonts w:cs="Verdana" w:ascii="Verdana" w:hAnsi="Verdana"/>
          <w:b/>
          <w:sz w:val="18"/>
          <w:szCs w:val="18"/>
        </w:rPr>
        <w:t xml:space="preserve"> si trasforma nel catione Cr</w:t>
      </w:r>
      <w:r>
        <w:rPr>
          <w:rFonts w:cs="Verdana" w:ascii="Verdana" w:hAnsi="Verdana"/>
          <w:b/>
          <w:sz w:val="18"/>
          <w:szCs w:val="18"/>
          <w:vertAlign w:val="superscript"/>
        </w:rPr>
        <w:t>3+</w:t>
      </w:r>
      <w:r>
        <w:rPr>
          <w:rFonts w:cs="Verdana" w:ascii="Verdana" w:hAnsi="Verdana"/>
          <w:b/>
          <w:sz w:val="18"/>
          <w:szCs w:val="18"/>
        </w:rPr>
        <w:t xml:space="preserve"> e in questa reazione l'atomo Cr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assa da numero di ossidazione +6 a +3 e si riduce</w:t>
        <w:tab/>
        <w:t>(B) passa da numero di ossidazione +6 a +3 e si ossid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passa da numero di ossidazione -2 a +3 e si riduce</w:t>
        <w:tab/>
        <w:t>(D) passa da numero di ossidazione -2 a +3 e si ossid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.</w:t>
        <w:tab/>
        <w:t>Il passaggio della corrente elettrica attraverso una soluzione acquosa è legato al moto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elettroni nel verso opposto a quello convenzionale della corrente</w:t>
        <w:tab/>
        <w:t xml:space="preserve">        (B) ioni positivi e negativi nel verso della corrente</w:t>
        <w:tab/>
        <w:t>(C) ioni positivi nel verso della corrente ed elettroni nel verso opposto</w:t>
        <w:tab/>
        <w:tab/>
        <w:t>(D) ioni positivi nel verso della corrente e ioni negativi nel verso oppos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.</w:t>
        <w:tab/>
        <w:t>Quali legami chimici determinano la struttura primaria di una protein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egami idrogeno</w:t>
        <w:tab/>
        <w:t>(B) legami covalenti</w:t>
        <w:tab/>
        <w:t>(C) interazioni idrofobiche</w:t>
        <w:tab/>
        <w:t>(D) forze di Van der Waals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b/>
          <w:sz w:val="18"/>
          <w:szCs w:val="18"/>
        </w:rPr>
        <w:t>5.</w:t>
        <w:tab/>
        <w:t>"Esiste una notevole analogia tra le molecole di un gas e le particelle (molecole o ioni) di un soluto in soluzione. Le molecole di un gas, come è noto, tendono ad occupare tutto Io spazio a loro disposizione; analogamente una soluzione concentrata, posta al fondo di un recipiente sotto uno strato di solvente puro, tende, per diffusione, a dare una soluzione diluita del tutto omogenea". Quale delle seguenti affermazioni PUÒ essere dedotta dalla lettura del brano precedent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a soluzione concentrata, in presenza del solvente puro, tende a diluirsi</w:t>
        <w:tab/>
        <w:tab/>
        <w:t>(B) Non tutto lo spazio di una soluzione è a disposizione degli ioni</w:t>
        <w:tab/>
        <w:t xml:space="preserve">   (C) Una soluzione concentrata non può essere considerata omogene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Le particelle in soluzione sono in genere gassos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.</w:t>
        <w:tab/>
        <w:t>Un nucleotide è formato d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NA ed RNA</w:t>
        <w:tab/>
        <w:t>(B) base azotata e zucchero</w:t>
        <w:tab/>
        <w:tab/>
        <w:t>(C) base azotata e gruppo fosfori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zucchero, gruppo fosforico e base azotata</w:t>
        <w:tab/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7.</w:t>
        <w:tab/>
        <w:t>Il pH di una soluzione 0,1 M di acido cloridric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0,1</w:t>
        <w:tab/>
        <w:tab/>
        <w:t>(B) 1,0</w:t>
        <w:tab/>
        <w:tab/>
        <w:t>(C) 4,0</w:t>
        <w:tab/>
        <w:tab/>
        <w:t>(D) 7,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.</w:t>
        <w:tab/>
        <w:t>Quale fra i seguenti composti è un acido carbossilic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(A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HO</w:t>
        <w:tab/>
        <w:t>(B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O-O-CO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ab/>
        <w:t>(C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OOH</w:t>
        <w:tab/>
        <w:t>(D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O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.</w:t>
        <w:tab/>
        <w:t>La costante di equilibrio di una reazione chimica è costant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l variare della temperatura</w:t>
        <w:tab/>
        <w:t>(B) a temperatura costante</w:t>
        <w:tab/>
        <w:tab/>
        <w:t>(C) a pressione costa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al variare della pression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.</w:t>
        <w:tab/>
        <w:t>La formula del nitrato di ammoni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ab/>
        <w:t>(B) 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ab/>
        <w:t>(C) NH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ab/>
        <w:t>(D) (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N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.</w:t>
        <w:tab/>
        <w:t>A quale classe di monosaccaridi appartiene il glucosi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Triosi</w:t>
        <w:tab/>
        <w:t>(B) Tetrosi</w:t>
        <w:tab/>
        <w:t>(C) Pentosi</w:t>
        <w:tab/>
        <w:t>(D) Esos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.</w:t>
        <w:tab/>
        <w:t>Qual è la struttura spaziale di una ibridazione sp</w:t>
      </w:r>
      <w:r>
        <w:rPr>
          <w:rFonts w:cs="Verdana" w:ascii="Verdana" w:hAnsi="Verdana"/>
          <w:b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Tetraedrica</w:t>
        <w:tab/>
        <w:tab/>
        <w:t>(B) Quadrata</w:t>
        <w:tab/>
        <w:t>(C) Cubica</w:t>
        <w:tab/>
        <w:t>(D) Cilindric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3.</w:t>
        <w:tab/>
        <w:t>L'isomeria ottica in una molecola organica si può presentare quand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Su uno degli atomi di carbonio presenti nella molecola si hanno cinque sostituenti diversi</w:t>
        <w:tab/>
        <w:tab/>
        <w:t>(B) Su uno degli atomi di azoto presenti nella catena si hanno due sostituenti diversi</w:t>
        <w:tab/>
        <w:tab/>
        <w:t>(C) Su uno degli atomi di ossigeno presenti nella catena si hanno tre sostituenti diversi</w:t>
        <w:tab/>
        <w:tab/>
        <w:t>(D) Quando la catena di atomi di carbonio è lineare senza nessun sostitue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4.</w:t>
        <w:tab/>
        <w:t>A che temperatura bolle l'acqua di mare alla pressione di un'atmosfer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00°C</w:t>
        <w:tab/>
        <w:t>(B) Minore di 100°C</w:t>
        <w:tab/>
        <w:t>(C) Oltre i 100°C</w:t>
        <w:tab/>
        <w:t>(D) Oltre i 1000°C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5.</w:t>
        <w:tab/>
        <w:t>Il triplo legam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legame tra tre atomi</w:t>
        <w:tab/>
        <w:t>(B) un legame tra tre ioni</w:t>
        <w:tab/>
        <w:t>(C) un legame derivante dalla compartecipazione di tre coppie di elettroni</w:t>
        <w:tab/>
        <w:t>(D) un legame che coinvolge tre elettron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6.</w:t>
        <w:tab/>
        <w:t>In quale dei seguenti composti ho una catena di 4 atomi di carboni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Glicerina</w:t>
        <w:tab/>
        <w:t>(B) Aldeide acetica</w:t>
        <w:tab/>
        <w:t>(C) Propano</w:t>
        <w:tab/>
        <w:t>(D) Butanol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7.</w:t>
        <w:tab/>
        <w:t>Un polinucleotide che presenta il ribosio nei singoli monomeri,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a DNA polimerasi</w:t>
        <w:tab/>
        <w:tab/>
        <w:t xml:space="preserve">(B) il DNA </w:t>
        <w:tab/>
        <w:t>(C) la timina</w:t>
        <w:tab/>
        <w:t>(D) un aminoacid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8.</w:t>
        <w:tab/>
        <w:t>Quanti stereoisomeri ha il 2-penten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4</w:t>
        <w:tab/>
        <w:tab/>
        <w:t>(B) 0</w:t>
        <w:tab/>
        <w:tab/>
        <w:t>(C) 2</w:t>
        <w:tab/>
        <w:tab/>
        <w:t>(D) 1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9.</w:t>
        <w:tab/>
        <w:t>L'idrolisi basica di un trigliceride dà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tre sali degli acidi grassi e glicerolo</w:t>
        <w:tab/>
        <w:tab/>
        <w:t>(B) tre molecole di glicerolo e una di acido grasso</w:t>
        <w:tab/>
        <w:t>(C) tre molecole di acidi grassi e una di glicerolo</w:t>
        <w:tab/>
        <w:t>(D) tre acidi grass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0.</w:t>
        <w:tab/>
        <w:t>Partendo da una soluzione di acido cloridrico con pH uguale a 1 (soluzione A), desidero ottenere una soluzione con pH uguale a 4 (soluzione B). Di quante volte devo diluire la soluzione A per ottenere la soluzione B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3</w:t>
        <w:tab/>
        <w:tab/>
        <w:t>(B) 4</w:t>
        <w:tab/>
        <w:tab/>
        <w:t>(C) 104</w:t>
        <w:tab/>
        <w:tab/>
        <w:t>(D) 100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1.</w:t>
        <w:tab/>
        <w:t>Qual è il nome della porzione di intestino più vicina allo stoma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igiuno</w:t>
        <w:tab/>
        <w:t>(B) Ileo</w:t>
        <w:tab/>
        <w:tab/>
        <w:t>(C) Duodeno</w:t>
        <w:tab/>
        <w:tab/>
        <w:t>(D) Ciec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22.</w:t>
        <w:tab/>
      </w:r>
      <w:r>
        <w:rPr>
          <w:rFonts w:cs="Verdana-Bold" w:ascii="Verdana" w:hAnsi="Verdana"/>
          <w:b/>
          <w:bCs/>
          <w:sz w:val="18"/>
          <w:szCs w:val="18"/>
        </w:rPr>
        <w:t>I cloroplasti si trova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nel nucleo delle cellule animali</w:t>
        <w:tab/>
        <w:t>(B) nel citoplasma delle cellule vegetali</w:t>
        <w:tab/>
        <w:t>(C) nel nucleo delle cellule vegetal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nel citoplasma delle cellule animal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23.</w:t>
        <w:tab/>
      </w:r>
      <w:r>
        <w:rPr>
          <w:rFonts w:cs="Verdana-Bold" w:ascii="Verdana" w:hAnsi="Verdana"/>
          <w:b/>
          <w:bCs/>
          <w:sz w:val="18"/>
          <w:szCs w:val="18"/>
        </w:rPr>
        <w:t>Con quale ghiandola è in relazione lo iodi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potalamo</w:t>
        <w:tab/>
        <w:tab/>
        <w:t>(B) ipofisi</w:t>
        <w:tab/>
        <w:t>(C) surrenali</w:t>
        <w:tab/>
        <w:t>(D) tiroid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4.</w:t>
        <w:tab/>
        <w:t>La sistol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fase di rilasciamento del cuore</w:t>
        <w:tab/>
        <w:tab/>
        <w:t>(B) la fase di riempimento dei ventricoli</w:t>
        <w:tab/>
        <w:t>(C) la fase di contrazione del cuore</w:t>
        <w:tab/>
        <w:tab/>
        <w:t>(D) non ha a che fare con il cuo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5.</w:t>
        <w:tab/>
        <w:t>Il cranio, la colonna vertebrale, lo sterno e le costole formano una parte del sistema scheletrico. Ess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parte appendicolare</w:t>
        <w:tab/>
        <w:t>(B) la parte fissa</w:t>
        <w:tab/>
        <w:t>(C) la parte assiale</w:t>
        <w:tab/>
        <w:t>(D) la parte cartilagine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6.</w:t>
        <w:tab/>
        <w:t>All'atrio destro arriva sangu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al ventricolo destro</w:t>
        <w:tab/>
        <w:t>(B) dalle vene cave superiore ed inferiore</w:t>
        <w:tab/>
        <w:t>(C) dalle vene polmonar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ossigena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7</w:t>
        <w:tab/>
        <w:t>Alla coagulazione del sangu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artecipa l'emoglobina</w:t>
        <w:tab/>
        <w:t>(B) partecipano gli anticorpi</w:t>
        <w:tab/>
        <w:t>(C) partecipano le piastri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provvede un'attività particolare del cuor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8.</w:t>
        <w:tab/>
        <w:t>Il tessuto fatto di cellule specializzate per la contrazione, che determina i movimenti del corpo è il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nnettivo</w:t>
        <w:tab/>
        <w:t xml:space="preserve">   (B) epiteliale</w:t>
        <w:tab/>
        <w:t xml:space="preserve">   (C) muscolare</w:t>
        <w:tab/>
        <w:t>(D) nervos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29.</w:t>
        <w:tab/>
        <w:t>Qual è il costituente chimico principale delle cellul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ipidi</w:t>
        <w:tab/>
        <w:t>(B) proteine</w:t>
        <w:tab/>
        <w:t>(C) carboidrati</w:t>
        <w:tab/>
        <w:tab/>
        <w:t>(D) vitamin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0.</w:t>
        <w:tab/>
        <w:t>Gli antigeni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rodotti fisiologici del nostro corpo</w:t>
        <w:tab/>
        <w:tab/>
        <w:t>(B) geni regolatori</w:t>
        <w:tab/>
        <w:t>(C) prodotti riconosciuti estranei dal nostro organismo</w:t>
        <w:tab/>
        <w:t>(D) prodotti della risposta immunitari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1.</w:t>
        <w:tab/>
        <w:t>I mammifer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resentano ghiandole mammarie e una dentatura che li distingue tra loro</w:t>
        <w:tab/>
        <w:tab/>
        <w:t>(B) presentano ghiandole mammarie e quattro fosse temporali</w:t>
        <w:tab/>
        <w:tab/>
        <w:t>(C) sono eterotermi</w:t>
        <w:tab/>
        <w:t>(D) comprendono, fra l'altro, specie ricoperte da squam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2.</w:t>
        <w:tab/>
        <w:t>Nello spermatozoo umano si trova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46 cromosomi</w:t>
        <w:tab/>
        <w:t>(B) 23 cromosomi</w:t>
        <w:tab/>
        <w:t>(C) 22 cromosomi</w:t>
        <w:tab/>
        <w:t>(D) 48 cromosom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3.</w:t>
        <w:tab/>
        <w:t>L'infezione chiamata salmonellosi è provocata d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Cibi contaminati</w:t>
        <w:tab/>
        <w:tab/>
        <w:t>(B) Bevande contaminate</w:t>
        <w:tab/>
        <w:tab/>
        <w:t>(C) Immersione in acque stagna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Bagni in acque sulfure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4.</w:t>
        <w:tab/>
        <w:t>La poliomielit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a patologia batterica</w:t>
        <w:tab/>
        <w:t>(B) un'infiammazione</w:t>
        <w:tab/>
        <w:tab/>
        <w:t>(C) un'infezione del cavo orale</w:t>
        <w:tab/>
        <w:tab/>
        <w:t>(D) una micos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5.</w:t>
        <w:tab/>
        <w:t>La Cocaina ha proprietà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Emetiche</w:t>
        <w:tab/>
        <w:t>(B) Sedative</w:t>
        <w:tab/>
        <w:t>(C) Anestetiche locali</w:t>
        <w:tab/>
        <w:t>(D) Ansiolitiche</w:t>
        <w:tab/>
        <w:t xml:space="preserve">   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6.</w:t>
        <w:tab/>
        <w:t>Quale delle seguenti sostanze NON è una protein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Colesterolo</w:t>
        <w:tab/>
        <w:tab/>
        <w:t>(B) Fibrinogeno</w:t>
        <w:tab/>
        <w:tab/>
        <w:t>(C) Lisozima</w:t>
        <w:tab/>
        <w:tab/>
        <w:t>(D) Mioglobi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7.</w:t>
        <w:tab/>
        <w:t>Il tifo è una malatt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virale</w:t>
        <w:tab/>
        <w:t>(B) batterica</w:t>
        <w:tab/>
        <w:t>(C) micotica</w:t>
        <w:tab/>
        <w:t>(D) non infettiv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8.</w:t>
        <w:tab/>
        <w:t>Sono animali a sangue cal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 serpenti</w:t>
        <w:tab/>
        <w:t>(B) i protozoi</w:t>
        <w:tab/>
        <w:t>(C) gli uccelli</w:t>
        <w:tab/>
        <w:t>(D) le tartarugh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39.</w:t>
        <w:tab/>
        <w:t>In quale regione della colonna vertebrale cinque vertebre sono fuse insieme in un unico blocc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Regione cervicale</w:t>
        <w:tab/>
        <w:t>(B) Coccige</w:t>
        <w:tab/>
        <w:t>(C) Regione toracica</w:t>
        <w:tab/>
        <w:t>(D) Regione sacral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40.</w:t>
        <w:tab/>
        <w:t>Qual è la funzione dell'emoglobin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Trasportare ferro</w:t>
        <w:tab/>
        <w:t>(B) Trasportare i sali necessari al nostro corpo</w:t>
        <w:tab/>
        <w:tab/>
        <w:t>(C) Trasportare energ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Trasportare ossigen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1.</w:t>
        <w:tab/>
        <w:t>L'equazione di secondo grado ax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-Bold" w:ascii="Verdana" w:hAnsi="Verdana"/>
          <w:b/>
          <w:bCs/>
          <w:sz w:val="18"/>
          <w:szCs w:val="18"/>
        </w:rPr>
        <w:t>+b=0 ha radici reali, quan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 &lt; 0 e qualunque sia il segno di b</w:t>
        <w:tab/>
        <w:tab/>
        <w:t>(B) b &lt; 0 e qualunque sia il segno di a</w:t>
        <w:tab/>
        <w:tab/>
        <w:t>(C) a e b sono entrambi positivi</w:t>
        <w:tab/>
        <w:tab/>
        <w:t>(D) a e b hanno segni oppost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2.</w:t>
        <w:tab/>
        <w:t>Se il 3% di N è 15, quanto è N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0,45</w:t>
        <w:tab/>
        <w:t>(B) 500</w:t>
        <w:tab/>
        <w:tab/>
        <w:t>(C) 450</w:t>
        <w:tab/>
        <w:tab/>
        <w:t>(D) 0,5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-Bold"/>
          <w:b/>
          <w:b/>
          <w:bCs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3.</w:t>
        <w:tab/>
        <w:t>Le probabilità che lanciando 3 monete si ottengano tre risultati identici (tutte teste ovvero tutte croci)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3/8</w:t>
        <w:tab/>
        <w:tab/>
        <w:t>(B) 1</w:t>
        <w:tab/>
        <w:tab/>
        <w:t>(C) 0</w:t>
        <w:tab/>
        <w:tab/>
        <w:t>(D) 2/8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4.</w:t>
        <w:tab/>
        <w:t>Calcolare -(2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6</w:t>
      </w:r>
      <w:r>
        <w:rPr>
          <w:rFonts w:cs="Verdana-Bold" w:ascii="Verdana" w:hAnsi="Verdana"/>
          <w:b/>
          <w:bCs/>
          <w:sz w:val="18"/>
          <w:szCs w:val="18"/>
        </w:rPr>
        <w:t>-x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-Bold" w:ascii="Verdana" w:hAnsi="Verdana"/>
          <w:b/>
          <w:bCs/>
          <w:sz w:val="18"/>
          <w:szCs w:val="18"/>
        </w:rPr>
        <w:t xml:space="preserve">)/(x-8)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6-x</w:t>
        <w:tab/>
        <w:t>(B) x+8</w:t>
        <w:tab/>
        <w:t>(C) -x+8</w:t>
        <w:tab/>
        <w:t>(D) -32-x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5.</w:t>
        <w:tab/>
        <w:t>Per y diverso da zero, l'espressione: x-y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-1</w:t>
      </w:r>
      <w:r>
        <w:rPr>
          <w:rFonts w:cs="Verdana-Bold" w:ascii="Verdana" w:hAnsi="Verdana"/>
          <w:b/>
          <w:bCs/>
          <w:sz w:val="18"/>
          <w:szCs w:val="18"/>
        </w:rPr>
        <w:t xml:space="preserve"> equivale all'espression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fr-FR"/>
        </w:rPr>
        <w:t>(A) (x*y-1)/y</w:t>
        <w:tab/>
        <w:t xml:space="preserve">    (B) (y-x)/(x*y)</w:t>
        <w:tab/>
        <w:t>(C) (x/y)–1</w:t>
        <w:tab/>
      </w:r>
      <w:r>
        <w:rPr>
          <w:rFonts w:cs="Verdana" w:ascii="Verdana" w:hAnsi="Verdana"/>
          <w:sz w:val="18"/>
          <w:szCs w:val="18"/>
        </w:rPr>
        <w:t>(D) (x-1)/y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6.</w:t>
        <w:tab/>
        <w:t xml:space="preserve">Qual è il risultato della seguente espressione: 0,00008/0,4?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0,0002</w:t>
        <w:tab/>
        <w:t>(B) 0,2</w:t>
        <w:tab/>
        <w:tab/>
        <w:t>(C) 0,000002</w:t>
        <w:tab/>
        <w:tab/>
        <w:t>(D) 2,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7.</w:t>
        <w:tab/>
        <w:t>Il log</w:t>
      </w:r>
      <w:r>
        <w:rPr>
          <w:rFonts w:cs="Verdana-Bold" w:ascii="Verdana" w:hAnsi="Verdana"/>
          <w:b/>
          <w:bCs/>
          <w:sz w:val="18"/>
          <w:szCs w:val="18"/>
          <w:vertAlign w:val="subscript"/>
        </w:rPr>
        <w:t>2</w:t>
      </w:r>
      <w:r>
        <w:rPr>
          <w:rFonts w:cs="Verdana-Bold" w:ascii="Verdana" w:hAnsi="Verdana"/>
          <w:b/>
          <w:bCs/>
          <w:sz w:val="18"/>
          <w:szCs w:val="18"/>
        </w:rPr>
        <w:t xml:space="preserve"> 4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K</w:t>
      </w:r>
      <w:r>
        <w:rPr>
          <w:rFonts w:cs="Verdana-Bold" w:ascii="Verdana" w:hAnsi="Verdana"/>
          <w:b/>
          <w:bCs/>
          <w:sz w:val="18"/>
          <w:szCs w:val="18"/>
        </w:rPr>
        <w:t xml:space="preserve"> vale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K</w:t>
      </w: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>/2</w:t>
        <w:tab/>
        <w:t>(B) K/2</w:t>
        <w:tab/>
        <w:tab/>
        <w:t>(C) K+2</w:t>
        <w:tab/>
        <w:t>(D) 2K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8.</w:t>
        <w:tab/>
        <w:t xml:space="preserve">Individuare la risposta errata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3</w:t>
      </w:r>
      <w:r>
        <w:rPr>
          <w:rFonts w:cs="TimesNewRomanPSMT;Times New Roman" w:ascii="Symbol" w:hAnsi="Symbol"/>
          <w:sz w:val="18"/>
          <w:szCs w:val="18"/>
        </w:rPr>
        <w:t></w:t>
      </w:r>
      <w:r>
        <w:rPr>
          <w:rFonts w:cs="Verdana" w:ascii="Verdana" w:hAnsi="Verdana"/>
          <w:sz w:val="18"/>
          <w:szCs w:val="18"/>
        </w:rPr>
        <w:t>/4=130°</w:t>
        <w:tab/>
        <w:tab/>
        <w:t>(B) 3</w:t>
      </w:r>
      <w:r>
        <w:rPr>
          <w:rFonts w:cs="TimesNewRomanPSMT;Times New Roman" w:ascii="Symbol" w:hAnsi="Symbol"/>
          <w:sz w:val="18"/>
          <w:szCs w:val="18"/>
        </w:rPr>
        <w:t></w:t>
      </w:r>
      <w:r>
        <w:rPr>
          <w:rFonts w:cs="Verdana" w:ascii="Verdana" w:hAnsi="Verdana"/>
          <w:sz w:val="18"/>
          <w:szCs w:val="18"/>
        </w:rPr>
        <w:t>/2=270°</w:t>
        <w:tab/>
        <w:tab/>
        <w:t>(C) 2</w:t>
      </w:r>
      <w:r>
        <w:rPr>
          <w:rFonts w:cs="TimesNewRomanPSMT;Times New Roman" w:ascii="Symbol" w:hAnsi="Symbol"/>
          <w:sz w:val="18"/>
          <w:szCs w:val="18"/>
        </w:rPr>
        <w:t></w:t>
      </w:r>
      <w:r>
        <w:rPr>
          <w:rFonts w:cs="Verdana" w:ascii="Verdana" w:hAnsi="Verdana"/>
          <w:sz w:val="18"/>
          <w:szCs w:val="18"/>
        </w:rPr>
        <w:t>/3=120°</w:t>
        <w:tab/>
        <w:tab/>
        <w:t xml:space="preserve">(D) </w:t>
      </w:r>
      <w:r>
        <w:rPr>
          <w:rFonts w:cs="TimesNewRomanPSMT;Times New Roman" w:ascii="Symbol" w:hAnsi="Symbol"/>
          <w:sz w:val="18"/>
          <w:szCs w:val="18"/>
        </w:rPr>
        <w:t></w:t>
      </w:r>
      <w:r>
        <w:rPr>
          <w:rFonts w:cs="Verdana" w:ascii="Verdana" w:hAnsi="Verdana"/>
          <w:sz w:val="18"/>
          <w:szCs w:val="18"/>
        </w:rPr>
        <w:t>/3=60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49.</w:t>
        <w:tab/>
        <w:t>Lo spigolo di un cubo ha lunghezza 10 mm. Il volume del cubo, in m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-Bold" w:ascii="Verdana" w:hAnsi="Verdana"/>
          <w:b/>
          <w:bCs/>
          <w:sz w:val="18"/>
          <w:szCs w:val="18"/>
        </w:rPr>
        <w:t xml:space="preserve">, ha misura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0</w:t>
      </w:r>
      <w:r>
        <w:rPr>
          <w:rFonts w:cs="Verdana" w:ascii="Verdana" w:hAnsi="Verdana"/>
          <w:sz w:val="18"/>
          <w:szCs w:val="18"/>
          <w:vertAlign w:val="superscript"/>
        </w:rPr>
        <w:t>-6</w:t>
      </w:r>
      <w:r>
        <w:rPr>
          <w:rFonts w:cs="Verdana" w:ascii="Verdana" w:hAnsi="Verdana"/>
          <w:sz w:val="18"/>
          <w:szCs w:val="18"/>
        </w:rPr>
        <w:tab/>
        <w:t>(B) 10</w:t>
      </w:r>
      <w:r>
        <w:rPr>
          <w:rFonts w:cs="Verdana" w:ascii="Verdana" w:hAnsi="Verdana"/>
          <w:sz w:val="18"/>
          <w:szCs w:val="18"/>
          <w:vertAlign w:val="superscript"/>
        </w:rPr>
        <w:t>-15</w:t>
        <w:tab/>
      </w:r>
      <w:r>
        <w:rPr>
          <w:rFonts w:cs="Verdana" w:ascii="Verdana" w:hAnsi="Verdana"/>
          <w:sz w:val="18"/>
          <w:szCs w:val="18"/>
        </w:rPr>
        <w:t>(C) 100</w:t>
        <w:tab/>
        <w:tab/>
        <w:t>(D) 10</w:t>
      </w:r>
      <w:r>
        <w:rPr>
          <w:rFonts w:cs="Verdana" w:ascii="Verdana" w:hAnsi="Verdana"/>
          <w:sz w:val="18"/>
          <w:szCs w:val="18"/>
          <w:vertAlign w:val="superscript"/>
        </w:rPr>
        <w:t>-3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50.</w:t>
        <w:tab/>
        <w:t>15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0</w:t>
      </w:r>
      <w:r>
        <w:rPr>
          <w:rFonts w:cs="Verdana-Bold" w:ascii="Verdana" w:hAnsi="Verdana"/>
          <w:b/>
          <w:bCs/>
          <w:sz w:val="18"/>
          <w:szCs w:val="18"/>
        </w:rPr>
        <w:t xml:space="preserve"> =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5</w:t>
        <w:tab/>
        <w:tab/>
        <w:t>(B) 0</w:t>
        <w:tab/>
        <w:tab/>
        <w:t>(C) -15</w:t>
        <w:tab/>
        <w:tab/>
        <w:t>(D) 1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-Bold"/>
          <w:b/>
          <w:b/>
          <w:bCs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51.</w:t>
        <w:tab/>
        <w:t>Siano y=mx+k; y=m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1</w:t>
      </w:r>
      <w:r>
        <w:rPr>
          <w:rFonts w:cs="Verdana-Bold" w:ascii="Verdana" w:hAnsi="Verdana"/>
          <w:b/>
          <w:bCs/>
          <w:sz w:val="18"/>
          <w:szCs w:val="18"/>
        </w:rPr>
        <w:t>x+k</w:t>
      </w:r>
      <w:r>
        <w:rPr>
          <w:rFonts w:cs="Verdana-Bold" w:ascii="Verdana" w:hAnsi="Verdana"/>
          <w:b/>
          <w:bCs/>
          <w:sz w:val="18"/>
          <w:szCs w:val="18"/>
          <w:vertAlign w:val="superscript"/>
        </w:rPr>
        <w:t>1</w:t>
      </w:r>
      <w:r>
        <w:rPr>
          <w:rFonts w:cs="Verdana-Bold" w:ascii="Verdana" w:hAnsi="Verdana"/>
          <w:b/>
          <w:bCs/>
          <w:sz w:val="18"/>
          <w:szCs w:val="18"/>
        </w:rPr>
        <w:t xml:space="preserve"> due rette del piano. Quale relazione deve sussistere affinché esse siano perpendicolari?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m=m</w:t>
      </w: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ab/>
        <w:t>(B) k=k</w:t>
      </w:r>
      <w:r>
        <w:rPr>
          <w:rFonts w:cs="Verdana" w:ascii="Verdana" w:hAnsi="Verdana"/>
          <w:sz w:val="18"/>
          <w:szCs w:val="18"/>
          <w:vertAlign w:val="superscript"/>
        </w:rPr>
        <w:t>1</w:t>
        <w:tab/>
      </w:r>
      <w:r>
        <w:rPr>
          <w:rFonts w:cs="Verdana" w:ascii="Verdana" w:hAnsi="Verdana"/>
          <w:sz w:val="18"/>
          <w:szCs w:val="18"/>
        </w:rPr>
        <w:t>(C) m=-1/m</w:t>
      </w:r>
      <w:r>
        <w:rPr>
          <w:rFonts w:cs="Verdana" w:ascii="Verdana" w:hAnsi="Verdana"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8"/>
          <w:szCs w:val="18"/>
        </w:rPr>
        <w:tab/>
        <w:tab/>
        <w:t>(D) m=1/m</w:t>
      </w:r>
      <w:r>
        <w:rPr>
          <w:rFonts w:cs="Verdana" w:ascii="Verdana" w:hAnsi="Verdana"/>
          <w:sz w:val="18"/>
          <w:szCs w:val="18"/>
          <w:vertAlign w:val="superscript"/>
        </w:rPr>
        <w:t>1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52.</w:t>
        <w:tab/>
        <w:t xml:space="preserve">L'equazione di secondo grado che ha soluzioni 1 e -3 è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-2x-3=0</w:t>
        <w:tab/>
        <w:tab/>
        <w:t>(B) 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+2x-3=0</w:t>
        <w:tab/>
        <w:tab/>
        <w:t>(C) 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-2x+3=0</w:t>
        <w:tab/>
        <w:tab/>
        <w:t>(D) x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>+2x+3=0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53.</w:t>
        <w:tab/>
        <w:t xml:space="preserve">Se 4x+1=9, quanto vale 8x+1?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9</w:t>
        <w:tab/>
        <w:tab/>
        <w:t>(B) 18</w:t>
        <w:tab/>
        <w:tab/>
        <w:t>(C) 17</w:t>
        <w:tab/>
        <w:tab/>
        <w:t>(D) 16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54.</w:t>
        <w:tab/>
        <w:t>Una scatola contiene 60 biglietti numerati da 1 a 60. Estraendo un biglietto a caso, qual è la probabilità che il numero risulti maggiore di 57 oppure minore di 4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9/3600</w:t>
        <w:tab/>
        <w:t>(B) 9/60</w:t>
        <w:tab/>
        <w:t>(C) 1/10</w:t>
        <w:tab/>
        <w:t>(D) 5/6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55.</w:t>
        <w:tab/>
        <w:t>Un numero intero tale che la differenza tra il suo quadrato e i 3/2 del numero stesso sia uguale a 52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8</w:t>
        <w:tab/>
        <w:tab/>
        <w:t>(B) 15</w:t>
        <w:tab/>
        <w:tab/>
        <w:t>(C) -13/2</w:t>
        <w:tab/>
        <w:t>(D) non esiste alcun numero intero che soddisfa la relazion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6.</w:t>
        <w:tab/>
        <w:t>Il watt (W), è l'unità che misura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lavoro</w:t>
        <w:tab/>
        <w:t>(B) energia</w:t>
        <w:tab/>
        <w:t>(C) potenza</w:t>
        <w:tab/>
        <w:tab/>
        <w:t>(D) calo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7.</w:t>
        <w:tab/>
        <w:t xml:space="preserve">Le radiazioni alfa sono costituite da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elettroni</w:t>
        <w:tab/>
        <w:t>(B) nuclei di elio</w:t>
        <w:tab/>
        <w:t>(C) neutroni</w:t>
        <w:tab/>
        <w:t>(D) proton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8.</w:t>
        <w:tab/>
        <w:t xml:space="preserve">Due oggetti sono in equilibrio termico tra di loro se hanno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stesso calore specifico</w:t>
        <w:tab/>
        <w:t>(B) stessa temperatura</w:t>
        <w:tab/>
        <w:tab/>
        <w:t>(C) stessa capacità termica</w:t>
        <w:tab/>
        <w:t>(D) stessa mas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9.</w:t>
        <w:tab/>
        <w:t xml:space="preserve">Perché un pallone pieno di elio tende a salire?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Perché l'elio ha una densità minore rispetto all'aria</w:t>
        <w:tab/>
        <w:tab/>
        <w:t>(B) Perché viene trascinato dall'ari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C) Perché il pallone ha un volume minore dell'aria che sposta</w:t>
        <w:tab/>
        <w:tab/>
        <w:t>(D) Perché l'elio ha un peso specifico maggiore dell'ari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0.</w:t>
        <w:tab/>
        <w:t>Cosa sono presenti nel nucleo dell'atomo?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Protoni e neutroni</w:t>
        <w:tab/>
        <w:tab/>
        <w:t>(B) Protoni ed elettroni</w:t>
        <w:tab/>
        <w:tab/>
        <w:t>(C) Neutroni ed elettroni</w:t>
        <w:tab/>
        <w:t>(D) Solo positron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1.</w:t>
        <w:tab/>
        <w:t xml:space="preserve">Quale delle seguenti unità di misura NON si riferisce all'energia?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Joule</w:t>
        <w:tab/>
        <w:t>(B) Erg</w:t>
        <w:tab/>
        <w:tab/>
        <w:t>(C) Caloria</w:t>
        <w:tab/>
        <w:t>(D) Newton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2.</w:t>
        <w:tab/>
        <w:t xml:space="preserve">Una lampada ad incandescenza da 120 watt ed uno scaldabagno elettrico da 1.500 watt sono alimentati dalla stessa tensione. Segue che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le resistenze elettriche dei due apparecchi sono le stesse</w:t>
        <w:tab/>
        <w:tab/>
        <w:t>(B) è più elevata la resistenza dello scaldabagno elettrico</w:t>
        <w:tab/>
        <w:t>(C) è più elevata la resistenza della lampada ad incandescenza</w:t>
        <w:tab/>
        <w:t>(D) non si può rispondere senza conoscere le corrent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3.</w:t>
        <w:tab/>
        <w:t xml:space="preserve">Da quale delle seguenti osservazioni si può dedurre la natura ondulatoria della luce?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Dà luogo a fenomeni di diffrazione</w:t>
        <w:tab/>
        <w:tab/>
        <w:t>(B) Non è deflessa dal campo elettrico</w:t>
        <w:tab/>
        <w:tab/>
        <w:t>(C) Non è deflessa dal campo magnetico</w:t>
        <w:tab/>
        <w:t>(D) Si riflette in uno specchi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4.</w:t>
        <w:tab/>
        <w:t xml:space="preserve">Le intensità di 2 grandezze fisiche si dicono direttamente proporzionali quando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crescono contemporaneamente</w:t>
        <w:tab/>
        <w:tab/>
        <w:t>(B) il loro rapporto è costante</w:t>
        <w:tab/>
        <w:tab/>
        <w:t>(C) il loro prodotto è costant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D) la loro somma è costant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5.</w:t>
        <w:tab/>
        <w:t xml:space="preserve">In assenza di attrito un corpo in caduta libera subisce un aumento di: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18"/>
          <w:szCs w:val="18"/>
        </w:rPr>
        <w:t>(A) peso</w:t>
        <w:tab/>
        <w:t>(B) massa</w:t>
        <w:tab/>
        <w:t>(C) velocità</w:t>
        <w:tab/>
        <w:t>(D) accelerazion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6.</w:t>
        <w:tab/>
        <w:t>Una forza costante è applicata a corpi di massa diversa. L'accelerazione impressa ad ognuno di essi è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A) proporzionale alla massa</w:t>
        <w:tab/>
        <w:tab/>
        <w:t>(B) inversamente proporzionale alla massa</w:t>
        <w:tab/>
        <w:tab/>
        <w:t>(C) proporzionale al quadrato della massa</w:t>
        <w:tab/>
        <w:tab/>
        <w:t>(D) non dipende dalla mass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7.</w:t>
        <w:tab/>
        <w:t>Quale delle seguenti è un'unità di misura del campo elettrico?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  <w:lang w:val="en-US"/>
        </w:rPr>
        <w:t>(A) Coulomb/newton</w:t>
        <w:tab/>
        <w:tab/>
        <w:t>(B) Newton/coulomb</w:t>
        <w:tab/>
        <w:tab/>
        <w:t>(C) Volt * m</w:t>
        <w:tab/>
        <w:tab/>
        <w:t>(D) m/volt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8.</w:t>
        <w:tab/>
        <w:t>La densità di un liquido è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A) la resistenza del liquido allo scorrimento</w:t>
        <w:tab/>
        <w:tab/>
        <w:tab/>
        <w:t>(B) il rapporto fra la massa del liquido e il suo volume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C) il rapporto tra il volume del liquido e la sua massa</w:t>
        <w:tab/>
        <w:tab/>
        <w:t>(D) uguale in tutti i sistemi di unità di misura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9.</w:t>
        <w:tab/>
        <w:t>Un raggio di luce rossa ed un'onda radio sono onde elettromagnetiche che si propagano nel vuoto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A) con uguale velocità ed uguale lunghezza d'onda</w:t>
        <w:tab/>
        <w:tab/>
        <w:t>(B) con uguale velocità e diversa lunghezza d'onda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C) con uguale velocità ed uguale frequenza</w:t>
        <w:tab/>
        <w:tab/>
        <w:t>(D) con diversa velocità ed uguale lunghezza d'onda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0.</w:t>
        <w:tab/>
        <w:t>Aumentando la temperatura di un gas, la velocità media delle molecole del gas stesso contenuto in un recipiente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Verdana" w:ascii="Verdana" w:hAnsi="Verdana"/>
          <w:sz w:val="18"/>
          <w:szCs w:val="18"/>
        </w:rPr>
        <w:t>(A) aumenta</w:t>
        <w:tab/>
        <w:tab/>
        <w:t>(B) diminuisce</w:t>
        <w:tab/>
        <w:tab/>
        <w:t>(C) rimane inalterata</w:t>
        <w:tab/>
        <w:tab/>
        <w:t>(D) dipende dal volume del recipiente</w:t>
      </w:r>
    </w:p>
    <w:p>
      <w:pPr>
        <w:pStyle w:val="Normal"/>
        <w:tabs>
          <w:tab w:val="clear" w:pos="708"/>
          <w:tab w:val="left" w:pos="426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1.</w:t>
        <w:tab/>
        <w:t>L'acne giovanil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è incurabile</w:t>
        <w:tab/>
        <w:tab/>
        <w:t>(B) non esiste, l'acne è solo adulta</w:t>
        <w:tab/>
        <w:t>(C) è causata, tra l'altro, da batter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può trasformarsi in tumore della cut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2.</w:t>
        <w:tab/>
        <w:t>L'angina pectoris è una patologia a caric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ello sterno</w:t>
        <w:tab/>
        <w:tab/>
        <w:t>(B) del rene</w:t>
        <w:tab/>
        <w:t>(C) delle articolazioni</w:t>
        <w:tab/>
        <w:tab/>
        <w:t>(D) dello stoma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3.</w:t>
        <w:tab/>
        <w:t>I denti decidui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quelli del giudizio</w:t>
        <w:tab/>
        <w:tab/>
        <w:t>(B) quelli definitivi</w:t>
        <w:tab/>
        <w:tab/>
        <w:t>(C) quelli da latte</w:t>
        <w:tab/>
        <w:tab/>
        <w:t>(D) gli incisiv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4.</w:t>
        <w:tab/>
        <w:t xml:space="preserve">Nell'uomo è presente circa il ... di acqua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50%</w:t>
        <w:tab/>
        <w:t>(B) 20%</w:t>
        <w:tab/>
        <w:t>(C) 75%</w:t>
        <w:tab/>
        <w:t>(D) 90%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5.</w:t>
        <w:tab/>
        <w:t>Un soggetto soffre di un disturbo idiopati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e ha difficoltà a leggere e a scrivere</w:t>
        <w:tab/>
        <w:tab/>
        <w:t>(B) se presenta alterazioni dell'ideazio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se la sua malattia non è riconducibile ad alcuna causa</w:t>
        <w:tab/>
        <w:tab/>
        <w:t>(D) se presenta gravi turbe mentali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6.</w:t>
        <w:tab/>
        <w:t>Quale delle seguenti coppie di parole ha una sua coerenza inter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Setticemia – Cuore</w:t>
        <w:tab/>
        <w:tab/>
        <w:t>(B) Emesi – Stomaco</w:t>
        <w:tab/>
        <w:tab/>
        <w:t>(C) Malinconia – Sorris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Eresia - Iperattività motori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7.</w:t>
        <w:tab/>
        <w:t>Quale delle seguenti triadi di parole ha una sua coerenza intem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Vitamina C - Axeroftolo - Visione indistinta</w:t>
        <w:tab/>
        <w:tab/>
        <w:t>(B) Vitamina C - Idrosolubile - Antiscorbutic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Vitamina C - Liposolubile – Antiscorbutica</w:t>
        <w:tab/>
        <w:tab/>
        <w:t>(D) Vitamina C - Acido ascorbico - Antiscorbutic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Verdana-Bold" w:ascii="Verdana" w:hAnsi="Verdana"/>
          <w:b/>
          <w:bCs/>
          <w:sz w:val="18"/>
          <w:szCs w:val="18"/>
        </w:rPr>
        <w:t>78.</w:t>
        <w:tab/>
        <w:t>Quali sono le forme farmaceutiche i cui principi attivi passano in forma prevalente attraverso lo stoma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mpresse</w:t>
        <w:tab/>
        <w:tab/>
        <w:t>(B) Lozioni</w:t>
        <w:tab/>
        <w:tab/>
        <w:t>(C) Gocce oculari</w:t>
        <w:tab/>
        <w:t>(D) Tutte quelle indicat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79.</w:t>
        <w:tab/>
        <w:t>Il micro è un prefisso che indica un sottomultiplo dell'unità pari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centesimo</w:t>
        <w:tab/>
        <w:t>(B) un milionesimo</w:t>
        <w:tab/>
        <w:t>(C) un decimo</w:t>
        <w:tab/>
        <w:tab/>
        <w:t>(D) un miliardesim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-Bold" w:ascii="Verdana" w:hAnsi="Verdana"/>
          <w:b/>
          <w:bCs/>
          <w:sz w:val="18"/>
          <w:szCs w:val="18"/>
        </w:rPr>
        <w:t>80.</w:t>
        <w:tab/>
        <w:t>Quale delle seguenti coppie di parole ha una sua coerenza inter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arestesia – Calvizie</w:t>
        <w:tab/>
        <w:t>(B) Emesi – Prurito</w:t>
        <w:tab/>
        <w:t>(C) Setticemia - Infezione grave</w:t>
        <w:tab/>
        <w:t>(D) Fantasia - Paur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0:00Z</dcterms:created>
  <dc:creator>.Cinzia</dc:creator>
  <dc:description/>
  <cp:keywords/>
  <dc:language>en-US</dc:language>
  <cp:lastModifiedBy>Cecilia Coletti</cp:lastModifiedBy>
  <cp:lastPrinted>2010-08-24T09:25:00Z</cp:lastPrinted>
  <dcterms:modified xsi:type="dcterms:W3CDTF">2012-05-16T16:45:00Z</dcterms:modified>
  <cp:revision>56</cp:revision>
  <dc:subject/>
  <dc:title>[8] Qual è il nome della porzione di intestino più vicina allo stomaco</dc:title>
</cp:coreProperties>
</file>