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</w:t>
        <w:tab/>
      </w:r>
      <w:r>
        <w:rPr>
          <w:rFonts w:cs="Verdana" w:ascii="Verdana" w:hAnsi="Verdana"/>
          <w:b/>
          <w:bCs/>
          <w:sz w:val="18"/>
          <w:szCs w:val="18"/>
        </w:rPr>
        <w:t>I tioli contengono la funzione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—SH</w:t>
        <w:tab/>
        <w:t>(B) —S—S—</w:t>
        <w:tab/>
      </w:r>
      <w:r>
        <w:rPr>
          <w:rFonts w:cs="Verdana" w:ascii="Verdana" w:hAnsi="Verdana"/>
          <w:sz w:val="18"/>
          <w:szCs w:val="18"/>
          <w:lang w:val="de-DE"/>
        </w:rPr>
        <w:t>(C) —SO</w:t>
      </w:r>
      <w:r>
        <w:rPr>
          <w:rFonts w:cs="Verdana" w:ascii="Verdana" w:hAnsi="Verdana"/>
          <w:sz w:val="18"/>
          <w:szCs w:val="18"/>
          <w:vertAlign w:val="subscript"/>
          <w:lang w:val="de-DE"/>
        </w:rPr>
        <w:t>2</w:t>
      </w:r>
      <w:r>
        <w:rPr>
          <w:rFonts w:cs="Verdana" w:ascii="Verdana" w:hAnsi="Verdana"/>
          <w:sz w:val="18"/>
          <w:szCs w:val="18"/>
          <w:lang w:val="de-DE"/>
        </w:rPr>
        <w:t>—OH</w:t>
        <w:tab/>
        <w:tab/>
        <w:t>(D) —SO—OH</w:t>
        <w:tab/>
      </w: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b/>
          <w:sz w:val="18"/>
          <w:szCs w:val="18"/>
        </w:rPr>
        <w:t>2</w:t>
        <w:tab/>
      </w:r>
      <w:r>
        <w:rPr>
          <w:rFonts w:cs="Verdana" w:ascii="Verdana" w:hAnsi="Verdana"/>
          <w:b/>
          <w:bCs/>
          <w:sz w:val="18"/>
          <w:szCs w:val="18"/>
        </w:rPr>
        <w:t>Indicare il valore della concentrazione idrogenionica molare dell' acqua pura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7</w:t>
        <w:tab/>
        <w:tab/>
        <w:t>(B) 10</w:t>
      </w:r>
      <w:r>
        <w:rPr>
          <w:rFonts w:cs="Verdana" w:ascii="Verdana" w:hAnsi="Verdana"/>
          <w:sz w:val="18"/>
          <w:szCs w:val="18"/>
          <w:vertAlign w:val="superscript"/>
        </w:rPr>
        <w:t>-7</w:t>
        <w:tab/>
      </w:r>
      <w:r>
        <w:rPr>
          <w:rFonts w:cs="Verdana" w:ascii="Verdana" w:hAnsi="Verdana"/>
          <w:sz w:val="18"/>
          <w:szCs w:val="18"/>
        </w:rPr>
        <w:t>(C) 10</w:t>
      </w:r>
      <w:r>
        <w:rPr>
          <w:rFonts w:cs="Verdana" w:ascii="Verdana" w:hAnsi="Verdana"/>
          <w:sz w:val="18"/>
          <w:szCs w:val="18"/>
          <w:vertAlign w:val="superscript"/>
        </w:rPr>
        <w:t>-14</w:t>
        <w:tab/>
      </w:r>
      <w:r>
        <w:rPr>
          <w:rFonts w:cs="Verdana" w:ascii="Verdana" w:hAnsi="Verdana"/>
          <w:sz w:val="18"/>
          <w:szCs w:val="18"/>
        </w:rPr>
        <w:t>(D) 10</w:t>
      </w:r>
      <w:r>
        <w:rPr>
          <w:rFonts w:cs="Verdana" w:ascii="Verdana" w:hAnsi="Verdana"/>
          <w:sz w:val="18"/>
          <w:szCs w:val="18"/>
          <w:vertAlign w:val="superscript"/>
        </w:rPr>
        <w:t>-3</w:t>
        <w:tab/>
      </w: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</w:t>
        <w:tab/>
      </w:r>
      <w:r>
        <w:rPr>
          <w:rFonts w:cs="Verdana" w:ascii="Verdana" w:hAnsi="Verdana"/>
          <w:b/>
          <w:bCs/>
          <w:sz w:val="18"/>
          <w:szCs w:val="18"/>
        </w:rPr>
        <w:t>Perché gli alcani sono una serie omologa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Perché tutti gli alcani sono simili tra loro</w:t>
        <w:tab/>
        <w:t xml:space="preserve">       (B) Perché gli alcani sono uguali tra loro</w:t>
        <w:tab/>
        <w:t xml:space="preserve">       (C) Perché tutti gli alcani differiscono tra loro di CH</w:t>
      </w:r>
      <w:r>
        <w:rPr>
          <w:rFonts w:cs="Verdana" w:ascii="Verdana" w:hAnsi="Verdana"/>
          <w:sz w:val="18"/>
          <w:szCs w:val="18"/>
          <w:vertAlign w:val="subscript"/>
        </w:rPr>
        <w:t>2</w:t>
        <w:tab/>
      </w:r>
      <w:r>
        <w:rPr>
          <w:rFonts w:cs="Verdana" w:ascii="Verdana" w:hAnsi="Verdana"/>
          <w:sz w:val="18"/>
          <w:szCs w:val="18"/>
        </w:rPr>
        <w:t>(D) Tutte le risposte precedenti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4</w:t>
        <w:tab/>
      </w:r>
      <w:r>
        <w:rPr>
          <w:rFonts w:cs="Verdana" w:ascii="Verdana" w:hAnsi="Verdana"/>
          <w:b/>
          <w:bCs/>
          <w:sz w:val="18"/>
          <w:szCs w:val="18"/>
        </w:rPr>
        <w:t>Un legame che si instaura tra due molecole di acqua, con una debole forza, viene detto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legame covalente</w:t>
        <w:tab/>
        <w:tab/>
        <w:t>(B) legame idrofobico</w:t>
        <w:tab/>
        <w:tab/>
        <w:t>(C) ponte idrogeno</w:t>
        <w:tab/>
        <w:tab/>
        <w:t>(D) ponte di Varolio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5</w:t>
        <w:tab/>
      </w:r>
      <w:r>
        <w:rPr>
          <w:rFonts w:cs="Verdana" w:ascii="Verdana" w:hAnsi="Verdana"/>
          <w:b/>
          <w:bCs/>
          <w:sz w:val="18"/>
          <w:szCs w:val="18"/>
        </w:rPr>
        <w:t>Nel DNA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sono scritte le informazioni genetiche che durano una generazione</w:t>
        <w:tab/>
        <w:t>(B) non sono scritte le informazioni genetiche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C) sono scritte solo le informazioni genetiche della membrana plasmatica</w:t>
        <w:tab/>
        <w:t>(D) si trova l'uracile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6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Cosa è un catione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E' uno dei poli della pila</w:t>
        <w:tab/>
        <w:tab/>
        <w:t>(B) E' uno ione negativo</w:t>
        <w:tab/>
        <w:t>(C) E' un complesso</w:t>
        <w:tab/>
        <w:t xml:space="preserve">       (D) E' uno ione positivo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7</w:t>
        <w:tab/>
      </w:r>
      <w:r>
        <w:rPr>
          <w:rFonts w:cs="Verdana" w:ascii="Verdana" w:hAnsi="Verdana"/>
          <w:b/>
          <w:bCs/>
          <w:sz w:val="18"/>
          <w:szCs w:val="18"/>
        </w:rPr>
        <w:t>L'acido ribonucleico è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l'RNA</w:t>
        <w:tab/>
        <w:tab/>
        <w:t>(B) il DNA</w:t>
        <w:tab/>
        <w:tab/>
        <w:t>(C) solo l'RNA messaggero</w:t>
        <w:tab/>
        <w:tab/>
        <w:t>(D) l'acido ascorbico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8</w:t>
        <w:tab/>
      </w:r>
      <w:r>
        <w:rPr>
          <w:rFonts w:cs="Verdana" w:ascii="Verdana" w:hAnsi="Verdana"/>
          <w:b/>
          <w:bCs/>
          <w:sz w:val="18"/>
          <w:szCs w:val="18"/>
        </w:rPr>
        <w:t>L'elemento cloro è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un metallo alcalino</w:t>
        <w:tab/>
        <w:tab/>
        <w:t>(B) un alogeno</w:t>
        <w:tab/>
        <w:tab/>
        <w:t>(C) un metallo alcalino terroso</w:t>
        <w:tab/>
        <w:tab/>
        <w:t>(D) un elemento di transizione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9</w:t>
        <w:tab/>
      </w:r>
      <w:r>
        <w:rPr>
          <w:rFonts w:cs="Verdana" w:ascii="Verdana" w:hAnsi="Verdana"/>
          <w:b/>
          <w:bCs/>
          <w:sz w:val="18"/>
          <w:szCs w:val="18"/>
        </w:rPr>
        <w:t>Qual è il nome del C</w:t>
      </w:r>
      <w:r>
        <w:rPr>
          <w:rFonts w:cs="Verdana" w:ascii="Verdana" w:hAnsi="Verdana"/>
          <w:b/>
          <w:bCs/>
          <w:sz w:val="18"/>
          <w:szCs w:val="18"/>
          <w:vertAlign w:val="subscript"/>
        </w:rPr>
        <w:t>4</w:t>
      </w:r>
      <w:r>
        <w:rPr>
          <w:rFonts w:cs="Verdana" w:ascii="Verdana" w:hAnsi="Verdana"/>
          <w:b/>
          <w:bCs/>
          <w:sz w:val="18"/>
          <w:szCs w:val="18"/>
        </w:rPr>
        <w:t>H</w:t>
      </w:r>
      <w:r>
        <w:rPr>
          <w:rFonts w:cs="Verdana" w:ascii="Verdana" w:hAnsi="Verdana"/>
          <w:b/>
          <w:bCs/>
          <w:sz w:val="18"/>
          <w:szCs w:val="18"/>
          <w:vertAlign w:val="subscript"/>
        </w:rPr>
        <w:t>10</w:t>
      </w:r>
      <w:r>
        <w:rPr>
          <w:rFonts w:cs="Verdana" w:ascii="Verdana" w:hAnsi="Verdana"/>
          <w:b/>
          <w:bCs/>
          <w:sz w:val="18"/>
          <w:szCs w:val="18"/>
        </w:rPr>
        <w:t>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Propano</w:t>
        <w:tab/>
        <w:t>(B) Butano</w:t>
        <w:tab/>
        <w:t>(C) Etano</w:t>
        <w:tab/>
        <w:t>(D) Metano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b/>
          <w:sz w:val="18"/>
          <w:szCs w:val="18"/>
        </w:rPr>
        <w:t>10</w:t>
        <w:tab/>
      </w:r>
      <w:r>
        <w:rPr>
          <w:rFonts w:cs="Verdana" w:ascii="Verdana" w:hAnsi="Verdana"/>
          <w:b/>
          <w:bCs/>
          <w:sz w:val="18"/>
          <w:szCs w:val="18"/>
        </w:rPr>
        <w:t>Quali delle seguenti basi azotate si trova nel RNA, ma non nel DNA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Adenina</w:t>
        <w:tab/>
        <w:t>(B) Timina</w:t>
        <w:tab/>
        <w:t>(C) Uracile</w:t>
        <w:tab/>
        <w:t>(D) Guanina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1</w:t>
        <w:tab/>
      </w:r>
      <w:r>
        <w:rPr>
          <w:rFonts w:cs="Verdana" w:ascii="Verdana" w:hAnsi="Verdana"/>
          <w:b/>
          <w:bCs/>
          <w:sz w:val="18"/>
          <w:szCs w:val="18"/>
        </w:rPr>
        <w:t>La differenza fra gli isotopi 14 e 12 del carbonio consiste nel fatto che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il primo possiede due protoni in più</w:t>
        <w:tab/>
        <w:t>(B) il primo possiede due protoni in meno</w:t>
        <w:tab/>
        <w:t>(C) il primo possiede due neutroni in più</w:t>
        <w:tab/>
        <w:tab/>
        <w:t>(D) il secondo possiede due neutroni in più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2</w:t>
        <w:tab/>
      </w:r>
      <w:r>
        <w:rPr>
          <w:rFonts w:cs="Verdana" w:ascii="Verdana" w:hAnsi="Verdana"/>
          <w:b/>
          <w:bCs/>
          <w:sz w:val="18"/>
          <w:szCs w:val="18"/>
        </w:rPr>
        <w:t>L'acetone (o propanone o dimetilchetone) ha struttura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  <w:vertAlign w:val="subscript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(A) CH</w:t>
      </w:r>
      <w:r>
        <w:rPr>
          <w:rFonts w:cs="Verdana" w:ascii="Verdana" w:hAnsi="Verdana"/>
          <w:sz w:val="18"/>
          <w:szCs w:val="18"/>
          <w:vertAlign w:val="subscript"/>
          <w:lang w:val="en-US"/>
        </w:rPr>
        <w:t>3</w:t>
      </w:r>
      <w:r>
        <w:rPr>
          <w:rFonts w:cs="Verdana" w:ascii="Verdana" w:hAnsi="Verdana"/>
          <w:sz w:val="18"/>
          <w:szCs w:val="18"/>
          <w:lang w:val="en-US"/>
        </w:rPr>
        <w:t>-CHO</w:t>
        <w:tab/>
        <w:tab/>
        <w:t>(B) CH</w:t>
      </w:r>
      <w:r>
        <w:rPr>
          <w:rFonts w:cs="Verdana" w:ascii="Verdana" w:hAnsi="Verdana"/>
          <w:sz w:val="18"/>
          <w:szCs w:val="18"/>
          <w:vertAlign w:val="subscript"/>
          <w:lang w:val="en-US"/>
        </w:rPr>
        <w:t>3</w:t>
      </w:r>
      <w:r>
        <w:rPr>
          <w:rFonts w:cs="Verdana" w:ascii="Verdana" w:hAnsi="Verdana"/>
          <w:sz w:val="18"/>
          <w:szCs w:val="18"/>
          <w:lang w:val="en-US"/>
        </w:rPr>
        <w:t>-O-CH</w:t>
      </w:r>
      <w:r>
        <w:rPr>
          <w:rFonts w:cs="Verdana" w:ascii="Verdana" w:hAnsi="Verdana"/>
          <w:sz w:val="18"/>
          <w:szCs w:val="18"/>
          <w:vertAlign w:val="subscript"/>
          <w:lang w:val="en-US"/>
        </w:rPr>
        <w:t>3</w:t>
      </w:r>
      <w:r>
        <w:rPr>
          <w:rFonts w:cs="Verdana" w:ascii="Verdana" w:hAnsi="Verdana"/>
          <w:sz w:val="18"/>
          <w:szCs w:val="18"/>
          <w:lang w:val="en-US"/>
        </w:rPr>
        <w:tab/>
        <w:tab/>
        <w:t>(C) CH</w:t>
      </w:r>
      <w:r>
        <w:rPr>
          <w:rFonts w:cs="Verdana" w:ascii="Verdana" w:hAnsi="Verdana"/>
          <w:sz w:val="18"/>
          <w:szCs w:val="18"/>
          <w:vertAlign w:val="subscript"/>
          <w:lang w:val="en-US"/>
        </w:rPr>
        <w:t>3</w:t>
      </w:r>
      <w:r>
        <w:rPr>
          <w:rFonts w:cs="Verdana" w:ascii="Verdana" w:hAnsi="Verdana"/>
          <w:sz w:val="18"/>
          <w:szCs w:val="18"/>
          <w:lang w:val="en-US"/>
        </w:rPr>
        <w:t>-CO-CH</w:t>
      </w:r>
      <w:r>
        <w:rPr>
          <w:rFonts w:cs="Verdana" w:ascii="Verdana" w:hAnsi="Verdana"/>
          <w:sz w:val="18"/>
          <w:szCs w:val="18"/>
          <w:vertAlign w:val="subscript"/>
          <w:lang w:val="en-US"/>
        </w:rPr>
        <w:t>3</w:t>
        <w:tab/>
        <w:tab/>
      </w:r>
      <w:r>
        <w:rPr>
          <w:rFonts w:cs="Verdana" w:ascii="Verdana" w:hAnsi="Verdana"/>
          <w:sz w:val="18"/>
          <w:szCs w:val="18"/>
          <w:lang w:val="en-US"/>
        </w:rPr>
        <w:t>(D) CH</w:t>
      </w:r>
      <w:r>
        <w:rPr>
          <w:rFonts w:cs="Verdana" w:ascii="Verdana" w:hAnsi="Verdana"/>
          <w:sz w:val="18"/>
          <w:szCs w:val="18"/>
          <w:vertAlign w:val="subscript"/>
          <w:lang w:val="en-US"/>
        </w:rPr>
        <w:t>3</w:t>
      </w:r>
      <w:r>
        <w:rPr>
          <w:rFonts w:cs="Verdana" w:ascii="Verdana" w:hAnsi="Verdana"/>
          <w:sz w:val="18"/>
          <w:szCs w:val="18"/>
          <w:lang w:val="en-US"/>
        </w:rPr>
        <w:t xml:space="preserve"> –CH</w:t>
      </w:r>
      <w:r>
        <w:rPr>
          <w:rFonts w:cs="Verdana" w:ascii="Verdana" w:hAnsi="Verdana"/>
          <w:sz w:val="18"/>
          <w:szCs w:val="18"/>
          <w:vertAlign w:val="subscript"/>
          <w:lang w:val="en-US"/>
        </w:rPr>
        <w:t>2</w:t>
      </w:r>
      <w:r>
        <w:rPr>
          <w:rFonts w:cs="Verdana" w:ascii="Verdana" w:hAnsi="Verdana"/>
          <w:sz w:val="18"/>
          <w:szCs w:val="18"/>
          <w:lang w:val="en-US"/>
        </w:rPr>
        <w:t>-CO-CH</w:t>
      </w:r>
      <w:r>
        <w:rPr>
          <w:rFonts w:cs="Verdana" w:ascii="Verdana" w:hAnsi="Verdana"/>
          <w:sz w:val="18"/>
          <w:szCs w:val="18"/>
          <w:vertAlign w:val="subscript"/>
          <w:lang w:val="en-US"/>
        </w:rPr>
        <w:t>3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3</w:t>
        <w:tab/>
      </w:r>
      <w:r>
        <w:rPr>
          <w:rFonts w:cs="Verdana" w:ascii="Verdana" w:hAnsi="Verdana"/>
          <w:b/>
          <w:bCs/>
          <w:sz w:val="18"/>
          <w:szCs w:val="18"/>
        </w:rPr>
        <w:t>In una mole sono contenute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un numero indefinito di molecole</w:t>
        <w:tab/>
        <w:tab/>
        <w:t>(B) 6,023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rFonts w:cs="Verdana" w:ascii="Verdana" w:hAnsi="Verdana"/>
          <w:sz w:val="18"/>
          <w:szCs w:val="18"/>
        </w:rPr>
        <w:t>10</w:t>
      </w:r>
      <w:r>
        <w:rPr>
          <w:rFonts w:cs="Verdana" w:ascii="Verdana" w:hAnsi="Verdana"/>
          <w:sz w:val="18"/>
          <w:szCs w:val="18"/>
          <w:vertAlign w:val="superscript"/>
        </w:rPr>
        <w:t>21</w:t>
      </w:r>
      <w:r>
        <w:rPr>
          <w:rFonts w:cs="Verdana" w:ascii="Verdana" w:hAnsi="Verdana"/>
          <w:sz w:val="18"/>
          <w:szCs w:val="18"/>
        </w:rPr>
        <w:t>molecole</w:t>
        <w:tab/>
        <w:t>(C) un numero di Avogadro di molecole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D) 35,5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rFonts w:cs="Verdana" w:ascii="Verdana" w:hAnsi="Verdana"/>
          <w:sz w:val="18"/>
          <w:szCs w:val="18"/>
        </w:rPr>
        <w:t>10</w:t>
      </w:r>
      <w:r>
        <w:rPr>
          <w:rFonts w:cs="Verdana" w:ascii="Verdana" w:hAnsi="Verdana"/>
          <w:sz w:val="18"/>
          <w:szCs w:val="18"/>
          <w:vertAlign w:val="superscript"/>
        </w:rPr>
        <w:t>20</w:t>
      </w:r>
      <w:r>
        <w:rPr>
          <w:rFonts w:cs="Verdana" w:ascii="Verdana" w:hAnsi="Verdana"/>
          <w:sz w:val="18"/>
          <w:szCs w:val="18"/>
        </w:rPr>
        <w:t>molecole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4</w:t>
        <w:tab/>
      </w:r>
      <w:r>
        <w:rPr>
          <w:rFonts w:cs="Verdana" w:ascii="Verdana" w:hAnsi="Verdana"/>
          <w:b/>
          <w:bCs/>
          <w:sz w:val="18"/>
          <w:szCs w:val="18"/>
        </w:rPr>
        <w:t>Gli orbitali p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sono orientati lungo le 3 direzioni dello spazio</w:t>
        <w:tab/>
        <w:tab/>
        <w:t>(B) formano angoli di 45°</w:t>
        <w:tab/>
        <w:tab/>
        <w:t>(C) sono sferici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D) possono contenere massimo 3 elettroni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5</w:t>
        <w:tab/>
      </w:r>
      <w:r>
        <w:rPr>
          <w:rFonts w:cs="Verdana" w:ascii="Verdana" w:hAnsi="Verdana"/>
          <w:b/>
          <w:bCs/>
          <w:sz w:val="18"/>
          <w:szCs w:val="18"/>
        </w:rPr>
        <w:t>In 100 mL di una soluzione di HCl 0,1 N vengono sciolte 0,01 moli di idrossido di sodio. UNA SOLA delle seguenti affermazioni è CORRETTA. Quale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Il pH aumenta perché la soluzione è costituita da elettroliti forti</w:t>
        <w:tab/>
        <w:tab/>
        <w:t>(B) Il pH diminuisce perché la soluzione è costituita da elettroliti forti</w:t>
        <w:tab/>
        <w:t>(C) Il pH aumenta perché la ionizzazione dell'acido cloridrico diminuisce</w:t>
        <w:tab/>
        <w:t xml:space="preserve">         (D) Il pH aumenta perché diminuisce la concentrazione degli idrogenioni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16</w:t>
        <w:tab/>
        <w:t>La tubercolosi colpisce prevalentemente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la cute</w:t>
        <w:tab/>
        <w:t>(B) il fegato</w:t>
        <w:tab/>
        <w:t xml:space="preserve">   (C) il sistema vasale</w:t>
        <w:tab/>
        <w:t xml:space="preserve">       (D) il polmone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17</w:t>
        <w:tab/>
        <w:t>La cellulosa è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una proteina vegetale</w:t>
        <w:tab/>
        <w:tab/>
        <w:t>(B) un polisaccaride</w:t>
        <w:tab/>
        <w:tab/>
        <w:t>(C) un aminoacido</w:t>
        <w:tab/>
        <w:tab/>
        <w:t>(D) un enzim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18</w:t>
        <w:tab/>
        <w:t>I procarioti sono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organismi unicellulari privi di nucleo</w:t>
        <w:tab/>
        <w:t>(B) organismi pluricellulari privi di nucleo</w:t>
        <w:tab/>
        <w:t>(C) privi di RN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D) privi di DNA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19</w:t>
        <w:tab/>
        <w:t>Uno spermatozoo portatore di un cromosoma X che feconda una cellula uovo il risultato sarà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50% di probabilità che sia femmina e 50% che sia maschio</w:t>
        <w:tab/>
        <w:t>(B) 100% che sia femmin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C) 100% che sia maschio</w:t>
        <w:tab/>
        <w:t>(D) molto probabile che sia maschio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20</w:t>
        <w:tab/>
        <w:t>Il tessuto epiteliale è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un tessuto con funzioni di rivestimento e di secrezione</w:t>
        <w:tab/>
        <w:t>(B) un tessuto avente solo funzione di protezione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C) un tessuto formato da neuroni e da cellule accessorie con cui sono a contatto</w:t>
        <w:tab/>
        <w:t>(D) un tessuto che ha solo funzione di sostegno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21</w:t>
        <w:tab/>
        <w:t>Cos'è il fenotipo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il numero dei geni</w:t>
        <w:tab/>
        <w:tab/>
        <w:t>(B) la disposizione dei geni</w:t>
        <w:tab/>
        <w:tab/>
        <w:t>(C) l'aspetto esterno dell'individuo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D) il tipo di geni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22</w:t>
        <w:tab/>
        <w:t>Il cranio, la colonna vertebrale, lo sterno e le costole formano una parte del sistema scheletrico. Essa è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la parte appendicolare</w:t>
        <w:tab/>
        <w:t>(B) la parte fissa</w:t>
        <w:tab/>
        <w:t>(C) la parte assiale</w:t>
        <w:tab/>
        <w:t>(D) la parte cartilagine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23</w:t>
        <w:tab/>
        <w:t>L'atrio sinistro riceve sangue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dalle vene cave</w:t>
        <w:tab/>
        <w:t>(B) dall'atrio destro</w:t>
        <w:tab/>
        <w:t>(C) ricco di CO2</w:t>
        <w:tab/>
        <w:t>(D) non ossigenato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24</w:t>
        <w:tab/>
        <w:t>I tipici vermi metamerici appartengono al philum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degli anellidi</w:t>
        <w:tab/>
        <w:t>(B) dei ciclostomi</w:t>
        <w:tab/>
        <w:t>(C) dei nematodi</w:t>
        <w:tab/>
        <w:t>(D) dei platelminti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25</w:t>
        <w:tab/>
        <w:t>Un individuo di gruppo sanguigno B può ricevere sangue di tipo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solo A</w:t>
        <w:tab/>
        <w:t>(B) B, 0</w:t>
        <w:tab/>
        <w:t>(C) solo 0     (D) da tutti i gruppi sanguigni</w:t>
        <w:tab/>
        <w:t xml:space="preserve"> 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26</w:t>
        <w:tab/>
        <w:t>L'insulina, ormone prodotto dalla parte endocrina del pancreas, ha la funzione di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digerire gli alimenti</w:t>
        <w:tab/>
        <w:tab/>
        <w:t xml:space="preserve">       (B) controllare gli zuccheri nel sangue</w:t>
        <w:tab/>
        <w:tab/>
        <w:t xml:space="preserve">        (C) controllare gli zuccheri in cavità addominale</w:t>
        <w:tab/>
        <w:tab/>
        <w:t>(D) controllare i grani nel sangue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27</w:t>
        <w:tab/>
        <w:t>Una ghiandola si dice endocrina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se riversa il suo secreto in cavità comunicanti con l'esterno</w:t>
        <w:tab/>
        <w:t>(B) se riversa il suo secreto direttamente nel sangue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C) se non riversa il suo prodotto e lo utilizza per se stessa</w:t>
        <w:tab/>
        <w:t>(D) se produce endoperossidi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28</w:t>
        <w:tab/>
        <w:t>Una cellula avente corredo cromosomico-n è detta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allelico</w:t>
        <w:tab/>
        <w:t>(B) diploide</w:t>
        <w:tab/>
        <w:t>(C) aploide</w:t>
        <w:tab/>
        <w:t>(D) omeotermo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29</w:t>
        <w:tab/>
        <w:t>Qual è il nome della porzione di intestino più vicina allo stomaco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Digiuno</w:t>
        <w:tab/>
        <w:t>(B) Ileo</w:t>
        <w:tab/>
        <w:tab/>
        <w:t>(C) Duodeno</w:t>
        <w:tab/>
        <w:t>(D) Cieco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30</w:t>
        <w:tab/>
        <w:t>La respirazione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avviene in tutte le cellule</w:t>
        <w:tab/>
        <w:tab/>
        <w:t>(B) accumula energia negli zuccheri</w:t>
        <w:tab/>
        <w:tab/>
        <w:t>(C) utilizza CO2 e H2 O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D) produce glucosio e O2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31</w:t>
        <w:tab/>
        <w:t>I geni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determinano le caratteristiche strutturali e funzionali di ciascun individuo</w:t>
        <w:tab/>
        <w:t xml:space="preserve">      (B) determinano soltanto le caratteristiche strutturali di ciascun individuo</w:t>
        <w:tab/>
        <w:tab/>
        <w:t>(C) determinano soltanto le caratteristiche funzionali di ciascun individuo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D) non esistono nell'uomo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32</w:t>
        <w:tab/>
        <w:t>La bile ha la funzione di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fare digerire le proteine</w:t>
        <w:tab/>
        <w:t>(B) preparare i grassi per la digestione operata da enzimi specifici</w:t>
        <w:tab/>
        <w:t>(C) depurare l'intestino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D) attivare il fegato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33</w:t>
        <w:tab/>
        <w:t>I mitocondri sono importanti per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la sintesi proteica</w:t>
        <w:tab/>
        <w:tab/>
        <w:t>(B) la pinocitosi</w:t>
        <w:tab/>
        <w:t>(C) il metabolismo energetico</w:t>
        <w:tab/>
        <w:tab/>
        <w:t>(D) la mitosi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34</w:t>
        <w:tab/>
        <w:t>Un tipo di epatite trasmessa principalmente per via trasfusionale è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l'epatite F</w:t>
        <w:tab/>
        <w:t>(B) l'epatite C</w:t>
        <w:tab/>
        <w:t>(C) l'epatite A</w:t>
        <w:tab/>
        <w:t>(D) l'epatite venerea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35</w:t>
        <w:tab/>
        <w:t>Un ecosistema è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l'insieme dell'uomo e del suo ambiente</w:t>
        <w:tab/>
        <w:tab/>
        <w:t>(B) l'insieme dei microrganismi e delle piante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C) l'insieme di esseri viventi e non, collegati da una comune rete alimentare</w:t>
        <w:tab/>
        <w:tab/>
        <w:t>(D) luogo dove vive una specie animale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36</w:t>
        <w:tab/>
        <w:t>Quale struttura svolge una funzione diversa nelle cellule animali e vegetali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Mitocondri</w:t>
        <w:tab/>
        <w:t>(B) Vacuoli</w:t>
        <w:tab/>
        <w:t>(C) Ribosomi</w:t>
        <w:tab/>
        <w:t>(D) macromolecole proteiche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37</w:t>
        <w:tab/>
        <w:t>Gli animali si caratterizzano per la capacità di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organicare carbonio e azoto</w:t>
        <w:tab/>
        <w:t>(B) servirsi della clorofilla per fabbricare il nutrimento di cui hanno bisogno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C) muoversi da un posto all'altro alla ricerca di cibo, inghiottirlo e digerirlo all'interno del corpo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D) fabbricare da sé la sostanza nutritiva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38</w:t>
        <w:tab/>
        <w:t>La respirazione cellulare è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un processo che avviene nelle cellule polmonari durante l'inspirazione</w:t>
        <w:tab/>
        <w:t>(B) un processo che utilizza O</w:t>
      </w:r>
      <w:r>
        <w:rPr>
          <w:rFonts w:cs="Verdana" w:ascii="Verdana" w:hAnsi="Verdana"/>
          <w:sz w:val="18"/>
          <w:szCs w:val="18"/>
          <w:vertAlign w:val="subscript"/>
        </w:rPr>
        <w:t>2</w:t>
      </w:r>
      <w:r>
        <w:rPr>
          <w:rFonts w:cs="Verdana" w:ascii="Verdana" w:hAnsi="Verdana"/>
          <w:sz w:val="18"/>
          <w:szCs w:val="18"/>
        </w:rPr>
        <w:t xml:space="preserve"> all'interno dei mitocondri</w:t>
        <w:tab/>
        <w:t>(C) una catena di enzimi che degradano gli organuli cellulari</w:t>
        <w:tab/>
        <w:tab/>
        <w:t>(D) sinonimo di glicolisi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39</w:t>
        <w:tab/>
        <w:t>Gli antibiotici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combattono infezioni virali</w:t>
        <w:tab/>
        <w:tab/>
        <w:tab/>
        <w:t>(B) sono microrganismi ostili ai sistemi biologici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C) combattono infezioni batteriche e sono anche prodotti da microrganismi</w:t>
        <w:tab/>
        <w:tab/>
        <w:t>(D) sono prodotti vegetali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40</w:t>
        <w:tab/>
        <w:t>Una proprietà delle cellule muscolari è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l'eccitabilità</w:t>
        <w:tab/>
        <w:tab/>
        <w:t>(B) la colorabilità</w:t>
        <w:tab/>
        <w:t>(C) la spontaneità dell'eccitamento</w:t>
        <w:tab/>
        <w:t>(D) Tutte le risposte precedenti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41</w:t>
        <w:tab/>
        <w:t>Se il 3% di N è 15, quanto è N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0,45</w:t>
        <w:tab/>
        <w:t>(B) 500</w:t>
        <w:tab/>
        <w:tab/>
        <w:t>(C) 450</w:t>
        <w:tab/>
        <w:tab/>
        <w:t>(D) 0,50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42</w:t>
        <w:tab/>
        <w:t>Sia y = 1 - 4x l'equazione di una retta. Quale, tra le seguenti è perpendicolare alla retta data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  <w:lang w:val="en-US"/>
        </w:rPr>
        <w:t>(A) y = 1 + 4x.</w:t>
        <w:tab/>
        <w:tab/>
        <w:t>(B) y = -1 + 4x.</w:t>
        <w:tab/>
        <w:t>(C) y = 2 - 0,25x.</w:t>
        <w:tab/>
        <w:t>(D) y = 6 + 0,25x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43</w:t>
        <w:tab/>
        <w:t>Un contadino alleva polli e conigli. Se possiede 55 capi che hanno complessivamente 160 zampe quanti sono i conigli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30</w:t>
        <w:tab/>
        <w:tab/>
        <w:t>(B) 25</w:t>
        <w:tab/>
        <w:tab/>
        <w:t>(C) 20</w:t>
        <w:tab/>
        <w:tab/>
        <w:t>(D) 15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44</w:t>
        <w:tab/>
        <w:t>Indicare le soluzioni dell'equazione x</w:t>
      </w:r>
      <w:r>
        <w:rPr>
          <w:rFonts w:cs="Verdana" w:ascii="Verdana" w:hAnsi="Verdana"/>
          <w:b/>
          <w:bCs/>
          <w:sz w:val="18"/>
          <w:szCs w:val="18"/>
          <w:vertAlign w:val="superscript"/>
        </w:rPr>
        <w:t>2</w:t>
      </w:r>
      <w:r>
        <w:rPr>
          <w:rFonts w:cs="Verdana" w:ascii="Verdana" w:hAnsi="Verdana"/>
          <w:b/>
          <w:bCs/>
          <w:sz w:val="18"/>
          <w:szCs w:val="18"/>
        </w:rPr>
        <w:t xml:space="preserve"> + x = 0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0 e -1</w:t>
        <w:tab/>
        <w:t>(B) 2 e -2</w:t>
        <w:tab/>
        <w:t>(C) -1 e 1</w:t>
        <w:tab/>
        <w:t>(D) 0 e 1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45</w:t>
        <w:tab/>
        <w:t>La retta di equazione y = 3x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è parallela all'asse x.</w:t>
        <w:tab/>
        <w:t>(B) passa per il punto P=(2,6)</w:t>
        <w:tab/>
        <w:tab/>
        <w:t>(C) non passa per l'origine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D) è parallela all'asse y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46</w:t>
        <w:tab/>
        <w:t>10</w:t>
      </w:r>
      <w:r>
        <w:rPr>
          <w:rFonts w:cs="Verdana" w:ascii="Verdana" w:hAnsi="Verdana"/>
          <w:b/>
          <w:bCs/>
          <w:sz w:val="18"/>
          <w:szCs w:val="18"/>
          <w:vertAlign w:val="superscript"/>
        </w:rPr>
        <w:t>-3</w:t>
      </w:r>
      <w:r>
        <w:rPr>
          <w:rFonts w:cs="Verdana" w:ascii="Verdana" w:hAnsi="Verdana"/>
          <w:b/>
          <w:bCs/>
          <w:sz w:val="18"/>
          <w:szCs w:val="18"/>
        </w:rPr>
        <w:t xml:space="preserve"> + 10</w:t>
      </w:r>
      <w:r>
        <w:rPr>
          <w:rFonts w:cs="Verdana" w:ascii="Verdana" w:hAnsi="Verdana"/>
          <w:b/>
          <w:bCs/>
          <w:sz w:val="18"/>
          <w:szCs w:val="18"/>
          <w:vertAlign w:val="superscript"/>
        </w:rPr>
        <w:t>-5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= 10</w:t>
      </w:r>
      <w:r>
        <w:rPr>
          <w:rFonts w:cs="Verdana" w:ascii="Verdana" w:hAnsi="Verdana"/>
          <w:sz w:val="18"/>
          <w:szCs w:val="18"/>
          <w:vertAlign w:val="superscript"/>
        </w:rPr>
        <w:t>-8</w:t>
        <w:tab/>
      </w:r>
      <w:r>
        <w:rPr>
          <w:rFonts w:cs="Verdana" w:ascii="Verdana" w:hAnsi="Verdana"/>
          <w:sz w:val="18"/>
          <w:szCs w:val="18"/>
        </w:rPr>
        <w:t>(B) &gt; 10</w:t>
      </w:r>
      <w:r>
        <w:rPr>
          <w:rFonts w:cs="Verdana" w:ascii="Verdana" w:hAnsi="Verdana"/>
          <w:sz w:val="18"/>
          <w:szCs w:val="18"/>
          <w:vertAlign w:val="superscript"/>
        </w:rPr>
        <w:t>-3</w:t>
        <w:tab/>
      </w:r>
      <w:r>
        <w:rPr>
          <w:rFonts w:cs="Verdana" w:ascii="Verdana" w:hAnsi="Verdana"/>
          <w:sz w:val="18"/>
          <w:szCs w:val="18"/>
        </w:rPr>
        <w:t>(C) &lt; 10</w:t>
      </w:r>
      <w:r>
        <w:rPr>
          <w:rFonts w:cs="Verdana" w:ascii="Verdana" w:hAnsi="Verdana"/>
          <w:sz w:val="18"/>
          <w:szCs w:val="18"/>
          <w:vertAlign w:val="superscript"/>
        </w:rPr>
        <w:t>-3</w:t>
        <w:tab/>
      </w:r>
      <w:r>
        <w:rPr>
          <w:rFonts w:cs="Verdana" w:ascii="Verdana" w:hAnsi="Verdana"/>
          <w:sz w:val="18"/>
          <w:szCs w:val="18"/>
        </w:rPr>
        <w:t>(D) = 2*10</w:t>
      </w:r>
      <w:r>
        <w:rPr>
          <w:rFonts w:cs="Verdana" w:ascii="Verdana" w:hAnsi="Verdana"/>
          <w:sz w:val="18"/>
          <w:szCs w:val="18"/>
          <w:vertAlign w:val="superscript"/>
        </w:rPr>
        <w:t>-3</w:t>
        <w:tab/>
        <w:tab/>
      </w: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47</w:t>
        <w:tab/>
        <w:t>Un tale compra un oggetto a 20 Euro e lo vende a 25 Euro; lo ricompra a 30 Euro e lo rivende a 35 Euro. Quanti Euro guadagna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0</w:t>
        <w:tab/>
        <w:tab/>
        <w:t>(B) 5</w:t>
        <w:tab/>
        <w:tab/>
        <w:t>(C) 10</w:t>
        <w:tab/>
        <w:tab/>
        <w:t>(D) 15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48</w:t>
        <w:tab/>
        <w:t>Se x e y sono due numeri diversi da zero (x positivo) quale delle seguenti affermazioni è VERA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x</w:t>
      </w:r>
      <w:r>
        <w:rPr>
          <w:rFonts w:cs="Verdana" w:ascii="Verdana" w:hAnsi="Verdana"/>
          <w:sz w:val="18"/>
          <w:szCs w:val="18"/>
          <w:vertAlign w:val="superscript"/>
        </w:rPr>
        <w:t>y</w:t>
      </w:r>
      <w:r>
        <w:rPr>
          <w:rFonts w:cs="Verdana" w:ascii="Verdana" w:hAnsi="Verdana"/>
          <w:sz w:val="18"/>
          <w:szCs w:val="18"/>
        </w:rPr>
        <w:t xml:space="preserve"> è sempre maggiore di zero</w:t>
        <w:tab/>
        <w:t>(B) y</w:t>
      </w:r>
      <w:r>
        <w:rPr>
          <w:rFonts w:cs="Verdana" w:ascii="Verdana" w:hAnsi="Verdana"/>
          <w:sz w:val="18"/>
          <w:szCs w:val="18"/>
          <w:vertAlign w:val="superscript"/>
        </w:rPr>
        <w:t>x</w:t>
      </w:r>
      <w:r>
        <w:rPr>
          <w:rFonts w:cs="Verdana" w:ascii="Verdana" w:hAnsi="Verdana"/>
          <w:sz w:val="18"/>
          <w:szCs w:val="18"/>
        </w:rPr>
        <w:t xml:space="preserve"> è sempre maggiore di zero</w:t>
        <w:tab/>
        <w:t>(C) log(x*y) è sempre maggiore di zero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D) x*y è sempre maggiore di zero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49</w:t>
        <w:tab/>
        <w:t>Il segmento individuato da due punti di coordinate cartesiane pari a (2, 4) per il primo punto e (-2, 1) per il secondo punto, ha lunghezza eguale a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3</w:t>
        <w:tab/>
        <w:tab/>
        <w:t>(B) 4</w:t>
        <w:tab/>
        <w:tab/>
        <w:t>(C) 5</w:t>
        <w:tab/>
        <w:tab/>
        <w:t>(D) 16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50</w:t>
        <w:tab/>
        <w:t>log</w:t>
      </w:r>
      <w:r>
        <w:rPr>
          <w:rFonts w:cs="Verdana" w:ascii="Verdana" w:hAnsi="Verdana"/>
          <w:b/>
          <w:bCs/>
          <w:sz w:val="18"/>
          <w:szCs w:val="18"/>
          <w:vertAlign w:val="subscript"/>
        </w:rPr>
        <w:t>10</w:t>
      </w:r>
      <w:r>
        <w:rPr>
          <w:rFonts w:cs="Verdana" w:ascii="Verdana" w:hAnsi="Verdana"/>
          <w:b/>
          <w:bCs/>
          <w:sz w:val="18"/>
          <w:szCs w:val="18"/>
        </w:rPr>
        <w:t xml:space="preserve"> 100 + log</w:t>
      </w:r>
      <w:r>
        <w:rPr>
          <w:rFonts w:cs="Verdana" w:ascii="Verdana" w:hAnsi="Verdana"/>
          <w:b/>
          <w:bCs/>
          <w:sz w:val="18"/>
          <w:szCs w:val="18"/>
          <w:vertAlign w:val="subscript"/>
        </w:rPr>
        <w:t>10</w:t>
      </w:r>
      <w:r>
        <w:rPr>
          <w:rFonts w:cs="Verdana" w:ascii="Verdana" w:hAnsi="Verdana"/>
          <w:b/>
          <w:bCs/>
          <w:sz w:val="18"/>
          <w:szCs w:val="18"/>
        </w:rPr>
        <w:t xml:space="preserve"> 10 + log</w:t>
      </w:r>
      <w:r>
        <w:rPr>
          <w:rFonts w:cs="Verdana" w:ascii="Verdana" w:hAnsi="Verdana"/>
          <w:b/>
          <w:bCs/>
          <w:sz w:val="18"/>
          <w:szCs w:val="18"/>
          <w:vertAlign w:val="subscript"/>
        </w:rPr>
        <w:t>10</w:t>
      </w:r>
      <w:r>
        <w:rPr>
          <w:rFonts w:cs="Verdana" w:ascii="Verdana" w:hAnsi="Verdana"/>
          <w:b/>
          <w:bCs/>
          <w:sz w:val="18"/>
          <w:szCs w:val="18"/>
        </w:rPr>
        <w:t xml:space="preserve"> 1 + log</w:t>
      </w:r>
      <w:r>
        <w:rPr>
          <w:rFonts w:cs="Verdana" w:ascii="Verdana" w:hAnsi="Verdana"/>
          <w:b/>
          <w:bCs/>
          <w:sz w:val="18"/>
          <w:szCs w:val="18"/>
          <w:vertAlign w:val="subscript"/>
        </w:rPr>
        <w:t>10</w:t>
      </w:r>
      <w:r>
        <w:rPr>
          <w:rFonts w:cs="Verdana" w:ascii="Verdana" w:hAnsi="Verdana"/>
          <w:b/>
          <w:bCs/>
          <w:sz w:val="18"/>
          <w:szCs w:val="18"/>
        </w:rPr>
        <w:t xml:space="preserve"> 0,1 =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log</w:t>
      </w:r>
      <w:r>
        <w:rPr>
          <w:rFonts w:cs="Verdana" w:ascii="Verdana" w:hAnsi="Verdana"/>
          <w:sz w:val="18"/>
          <w:szCs w:val="18"/>
          <w:vertAlign w:val="subscript"/>
        </w:rPr>
        <w:t>10</w:t>
      </w:r>
      <w:r>
        <w:rPr>
          <w:rFonts w:cs="Verdana" w:ascii="Verdana" w:hAnsi="Verdana"/>
          <w:sz w:val="18"/>
          <w:szCs w:val="18"/>
        </w:rPr>
        <w:t xml:space="preserve"> 111,1</w:t>
        <w:tab/>
        <w:tab/>
        <w:t>(B) 4,1</w:t>
        <w:tab/>
        <w:tab/>
        <w:t>(C) 2</w:t>
        <w:tab/>
        <w:tab/>
        <w:t>(D) 2,2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51</w:t>
        <w:tab/>
        <w:t>Quanto vale l'espressione 3</w:t>
      </w:r>
      <w:r>
        <w:rPr>
          <w:rFonts w:cs="Verdana" w:ascii="Verdana" w:hAnsi="Verdana"/>
          <w:b/>
          <w:bCs/>
          <w:sz w:val="18"/>
          <w:szCs w:val="18"/>
          <w:vertAlign w:val="superscript"/>
        </w:rPr>
        <w:t>8</w:t>
      </w:r>
      <w:r>
        <w:rPr>
          <w:rFonts w:cs="Verdana" w:ascii="Verdana" w:hAnsi="Verdana"/>
          <w:b/>
          <w:bCs/>
          <w:sz w:val="18"/>
          <w:szCs w:val="18"/>
        </w:rPr>
        <w:t>/9</w:t>
      </w:r>
      <w:r>
        <w:rPr>
          <w:rFonts w:cs="Verdana" w:ascii="Verdana" w:hAnsi="Verdana"/>
          <w:b/>
          <w:bCs/>
          <w:sz w:val="18"/>
          <w:szCs w:val="18"/>
          <w:vertAlign w:val="superscript"/>
        </w:rPr>
        <w:t>4</w:t>
      </w:r>
      <w:r>
        <w:rPr>
          <w:rFonts w:cs="Verdana" w:ascii="Verdana" w:hAnsi="Verdana"/>
          <w:b/>
          <w:bCs/>
          <w:sz w:val="18"/>
          <w:szCs w:val="18"/>
        </w:rPr>
        <w:t>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1/3</w:t>
        <w:tab/>
        <w:tab/>
        <w:t>(B) 1</w:t>
        <w:tab/>
        <w:tab/>
        <w:t>(C) 3</w:t>
        <w:tab/>
        <w:tab/>
        <w:t>(D) 2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52</w:t>
        <w:tab/>
        <w:t>Quanto vale log</w:t>
      </w:r>
      <w:r>
        <w:rPr>
          <w:rFonts w:cs="Verdana" w:ascii="Verdana" w:hAnsi="Verdana"/>
          <w:b/>
          <w:bCs/>
          <w:sz w:val="18"/>
          <w:szCs w:val="18"/>
          <w:vertAlign w:val="subscript"/>
        </w:rPr>
        <w:t>e</w:t>
      </w:r>
      <w:r>
        <w:rPr>
          <w:rFonts w:cs="Verdana" w:ascii="Verdana" w:hAnsi="Verdana"/>
          <w:b/>
          <w:bCs/>
          <w:sz w:val="18"/>
          <w:szCs w:val="18"/>
        </w:rPr>
        <w:t xml:space="preserve">e? </w:t>
      </w:r>
      <w:r>
        <w:rPr>
          <w:rFonts w:cs="Verdana" w:ascii="Verdana" w:hAnsi="Verdana"/>
          <w:sz w:val="18"/>
          <w:szCs w:val="18"/>
        </w:rPr>
        <w:t>D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0</w:t>
        <w:tab/>
        <w:tab/>
        <w:t>(B) e</w:t>
        <w:tab/>
        <w:tab/>
        <w:t>(C) –e</w:t>
        <w:tab/>
        <w:tab/>
        <w:t>(D) 1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53</w:t>
        <w:tab/>
        <w:t>Il valore di 3</w:t>
      </w:r>
      <w:r>
        <w:rPr>
          <w:rFonts w:cs="Verdana" w:ascii="Verdana" w:hAnsi="Verdana"/>
          <w:b/>
          <w:bCs/>
          <w:sz w:val="18"/>
          <w:szCs w:val="18"/>
          <w:vertAlign w:val="superscript"/>
        </w:rPr>
        <w:t>5</w:t>
      </w:r>
      <w:r>
        <w:rPr>
          <w:rFonts w:cs="Verdana" w:ascii="Verdana" w:hAnsi="Verdana"/>
          <w:b/>
          <w:bCs/>
          <w:sz w:val="18"/>
          <w:szCs w:val="18"/>
        </w:rPr>
        <w:t xml:space="preserve"> / 3 è uguale a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3</w:t>
      </w:r>
      <w:r>
        <w:rPr>
          <w:rFonts w:cs="Verdana" w:ascii="Verdana" w:hAnsi="Verdana"/>
          <w:sz w:val="18"/>
          <w:szCs w:val="18"/>
          <w:vertAlign w:val="superscript"/>
        </w:rPr>
        <w:t>4</w:t>
      </w:r>
      <w:r>
        <w:rPr>
          <w:rFonts w:cs="Verdana" w:ascii="Verdana" w:hAnsi="Verdana"/>
          <w:sz w:val="18"/>
          <w:szCs w:val="18"/>
        </w:rPr>
        <w:tab/>
        <w:tab/>
        <w:t>(B) 3</w:t>
      </w:r>
      <w:r>
        <w:rPr>
          <w:rFonts w:cs="Verdana" w:ascii="Verdana" w:hAnsi="Verdana"/>
          <w:sz w:val="18"/>
          <w:szCs w:val="18"/>
          <w:vertAlign w:val="superscript"/>
        </w:rPr>
        <w:t>6</w:t>
      </w:r>
      <w:r>
        <w:rPr>
          <w:rFonts w:cs="Verdana" w:ascii="Verdana" w:hAnsi="Verdana"/>
          <w:sz w:val="18"/>
          <w:szCs w:val="18"/>
        </w:rPr>
        <w:tab/>
        <w:tab/>
        <w:t>(C) 3</w:t>
      </w:r>
      <w:r>
        <w:rPr>
          <w:rFonts w:cs="Verdana" w:ascii="Verdana" w:hAnsi="Verdana"/>
          <w:sz w:val="18"/>
          <w:szCs w:val="18"/>
          <w:vertAlign w:val="superscript"/>
        </w:rPr>
        <w:t>-5</w:t>
      </w:r>
      <w:r>
        <w:rPr>
          <w:rFonts w:cs="Verdana" w:ascii="Verdana" w:hAnsi="Verdana"/>
          <w:sz w:val="18"/>
          <w:szCs w:val="18"/>
        </w:rPr>
        <w:tab/>
        <w:tab/>
        <w:t>(D) 3</w:t>
      </w:r>
      <w:r>
        <w:rPr>
          <w:rFonts w:cs="Verdana" w:ascii="Verdana" w:hAnsi="Verdana"/>
          <w:sz w:val="18"/>
          <w:szCs w:val="18"/>
          <w:vertAlign w:val="superscript"/>
        </w:rPr>
        <w:t>5</w:t>
      </w:r>
      <w:r>
        <w:rPr>
          <w:rFonts w:cs="Verdana" w:ascii="Verdana" w:hAnsi="Verdana"/>
          <w:sz w:val="18"/>
          <w:szCs w:val="18"/>
        </w:rPr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54</w:t>
        <w:tab/>
        <w:t>Il rapporto 30 / 0,0030 è uguale a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30.000</w:t>
        <w:tab/>
        <w:t>(B) 0,0001</w:t>
        <w:tab/>
        <w:t>(C) 10.000</w:t>
        <w:tab/>
        <w:t>(D) 100.000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55</w:t>
        <w:tab/>
        <w:t>La metà di 10</w:t>
      </w:r>
      <w:r>
        <w:rPr>
          <w:rFonts w:cs="Verdana" w:ascii="Verdana" w:hAnsi="Verdana"/>
          <w:b/>
          <w:bCs/>
          <w:sz w:val="18"/>
          <w:szCs w:val="18"/>
          <w:vertAlign w:val="superscript"/>
        </w:rPr>
        <w:t>6</w:t>
      </w:r>
      <w:r>
        <w:rPr>
          <w:rFonts w:cs="Verdana" w:ascii="Verdana" w:hAnsi="Verdana"/>
          <w:b/>
          <w:bCs/>
          <w:sz w:val="18"/>
          <w:szCs w:val="18"/>
        </w:rPr>
        <w:t xml:space="preserve"> è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10</w:t>
      </w:r>
      <w:r>
        <w:rPr>
          <w:rFonts w:cs="Verdana" w:ascii="Verdana" w:hAnsi="Verdana"/>
          <w:sz w:val="18"/>
          <w:szCs w:val="18"/>
          <w:vertAlign w:val="superscript"/>
        </w:rPr>
        <w:t>3</w:t>
        <w:tab/>
        <w:tab/>
      </w:r>
      <w:r>
        <w:rPr>
          <w:rFonts w:cs="Verdana" w:ascii="Verdana" w:hAnsi="Verdana"/>
          <w:sz w:val="18"/>
          <w:szCs w:val="18"/>
        </w:rPr>
        <w:t>(B) 0,2*10</w:t>
      </w:r>
      <w:r>
        <w:rPr>
          <w:rFonts w:cs="Verdana" w:ascii="Verdana" w:hAnsi="Verdana"/>
          <w:sz w:val="18"/>
          <w:szCs w:val="18"/>
          <w:vertAlign w:val="superscript"/>
        </w:rPr>
        <w:t>6</w:t>
        <w:tab/>
        <w:t xml:space="preserve"> </w:t>
      </w:r>
      <w:r>
        <w:rPr>
          <w:rFonts w:cs="Verdana" w:ascii="Verdana" w:hAnsi="Verdana"/>
          <w:sz w:val="18"/>
          <w:szCs w:val="18"/>
        </w:rPr>
        <w:t xml:space="preserve">    (C) 5*10</w:t>
      </w:r>
      <w:r>
        <w:rPr>
          <w:rFonts w:cs="Verdana" w:ascii="Verdana" w:hAnsi="Verdana"/>
          <w:sz w:val="18"/>
          <w:szCs w:val="18"/>
          <w:vertAlign w:val="superscript"/>
        </w:rPr>
        <w:t>5</w:t>
        <w:tab/>
        <w:tab/>
      </w:r>
      <w:r>
        <w:rPr>
          <w:rFonts w:cs="Verdana" w:ascii="Verdana" w:hAnsi="Verdana"/>
          <w:sz w:val="18"/>
          <w:szCs w:val="18"/>
        </w:rPr>
        <w:t>(D) 5</w:t>
      </w:r>
      <w:r>
        <w:rPr>
          <w:rFonts w:cs="Verdana" w:ascii="Verdana" w:hAnsi="Verdana"/>
          <w:sz w:val="18"/>
          <w:szCs w:val="18"/>
          <w:vertAlign w:val="superscript"/>
        </w:rPr>
        <w:t>6</w:t>
        <w:tab/>
        <w:tab/>
      </w: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56</w:t>
        <w:tab/>
        <w:t>L'unità di misura della capacità elettrica è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il Weber</w:t>
        <w:tab/>
        <w:t>(B) il Coulomb</w:t>
        <w:tab/>
        <w:tab/>
        <w:t>(C) l'Henry</w:t>
        <w:tab/>
        <w:t>(D) la Tesla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57</w:t>
        <w:tab/>
        <w:t>Un kilowattora è equivalente a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  <w:lang w:val="en-US"/>
        </w:rPr>
        <w:t>(A) 3.600.000 watt</w:t>
        <w:tab/>
        <w:t>(B) 1000 calorie</w:t>
        <w:tab/>
        <w:t>(C) 1000 watt</w:t>
        <w:tab/>
        <w:tab/>
        <w:t>(D) 3.600.000 joule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58</w:t>
        <w:tab/>
        <w:t>Ricordando il famoso Principio di Archimede, quale delle seguenti affermazioni è CORRETTA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Il Principio vale solo per i liquidi e non per i gas</w:t>
        <w:tab/>
        <w:tab/>
        <w:t>(B) Il Principio prevede una "spinta" solo in presenza della forza di gravità</w:t>
        <w:tab/>
        <w:tab/>
        <w:t>(C) Il Principio non vale per i liquidi viscosi</w:t>
        <w:tab/>
        <w:t>(D) Il Principio vale solo se il corpo immerso ha densità uniforme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59</w:t>
        <w:tab/>
        <w:t>L'energia cinetica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si misura in Joule</w:t>
        <w:tab/>
        <w:t>(B) è costante nel moto uniformemente accelerato</w:t>
        <w:tab/>
        <w:t>(C) è nulla nel moto rettilineo uniforme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D) si misura in watt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60</w:t>
        <w:tab/>
        <w:t>Per i gas quali sono considerate le condizioni standard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275 K e 760 torr</w:t>
        <w:tab/>
        <w:tab/>
        <w:t>(B) 100 °C e 1 atm</w:t>
        <w:tab/>
        <w:tab/>
        <w:t>(C) 0 °C e 1 atm</w:t>
        <w:tab/>
        <w:tab/>
        <w:t>(D) 273 K e 780 torr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61</w:t>
        <w:tab/>
        <w:t>Quale delle seguenti grandezze si misura in joule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Forza</w:t>
        <w:tab/>
        <w:t>(B) Potenziale</w:t>
        <w:tab/>
        <w:tab/>
        <w:t>(C) Lavoro</w:t>
        <w:tab/>
        <w:t>(D) Quantità di moto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62</w:t>
        <w:tab/>
        <w:t>Nel Sistema Internazionale, un corpo di massa 5 kg ha peso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1,96 N</w:t>
        <w:tab/>
        <w:t>(B) 4,9 N</w:t>
        <w:tab/>
        <w:t>(C) 9,8 N</w:t>
        <w:tab/>
        <w:t>(D) 49 N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63</w:t>
        <w:tab/>
        <w:t>Una piuma e un sasso vengono lasciati cadere da una stessa altezza. Il sasso giunge al suolo prima della piuma. Ciò perché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i corpi più pesanti cadono con un'accelerazione maggiore</w:t>
        <w:tab/>
        <w:tab/>
        <w:t>(B) la resistenza dell'aria ha un'influenza maggiore sulla piuma che sul sasso</w:t>
        <w:tab/>
        <w:t>(C) il sasso ha un peso specifico maggiore</w:t>
        <w:tab/>
        <w:t>(D) il sasso ha una maggiore densità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64</w:t>
        <w:tab/>
        <w:t>Due masse uguali d'acqua hanno rispettivamente temperature di 60 e 20 °C. Mescolandole in assenza di scambi termici con l'esterno la temperatura finale di equilibrio sarà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80 °C</w:t>
        <w:tab/>
        <w:t>(B) 40 °C</w:t>
        <w:tab/>
        <w:t>(C) 30 °C</w:t>
        <w:tab/>
        <w:t>(D) occorre conoscere il valore della massa totale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65</w:t>
        <w:tab/>
        <w:t>A due masse m</w:t>
      </w:r>
      <w:r>
        <w:rPr>
          <w:rFonts w:cs="Verdana" w:ascii="Verdana" w:hAnsi="Verdana"/>
          <w:b/>
          <w:bCs/>
          <w:sz w:val="18"/>
          <w:szCs w:val="18"/>
          <w:vertAlign w:val="subscript"/>
        </w:rPr>
        <w:t>1</w:t>
      </w:r>
      <w:r>
        <w:rPr>
          <w:rFonts w:cs="Verdana" w:ascii="Verdana" w:hAnsi="Verdana"/>
          <w:b/>
          <w:bCs/>
          <w:sz w:val="18"/>
          <w:szCs w:val="18"/>
        </w:rPr>
        <w:t xml:space="preserve"> e m</w:t>
      </w:r>
      <w:r>
        <w:rPr>
          <w:rFonts w:cs="Verdana" w:ascii="Verdana" w:hAnsi="Verdana"/>
          <w:b/>
          <w:bCs/>
          <w:sz w:val="18"/>
          <w:szCs w:val="18"/>
          <w:vertAlign w:val="subscript"/>
        </w:rPr>
        <w:t>2</w:t>
      </w:r>
      <w:r>
        <w:rPr>
          <w:rFonts w:cs="Verdana" w:ascii="Verdana" w:hAnsi="Verdana"/>
          <w:b/>
          <w:bCs/>
          <w:sz w:val="18"/>
          <w:szCs w:val="18"/>
        </w:rPr>
        <w:t xml:space="preserve"> = 2 m</w:t>
      </w:r>
      <w:r>
        <w:rPr>
          <w:rFonts w:cs="Verdana" w:ascii="Verdana" w:hAnsi="Verdana"/>
          <w:b/>
          <w:bCs/>
          <w:sz w:val="18"/>
          <w:szCs w:val="18"/>
          <w:vertAlign w:val="subscript"/>
        </w:rPr>
        <w:t>1</w:t>
      </w:r>
      <w:r>
        <w:rPr>
          <w:rFonts w:cs="Verdana" w:ascii="Verdana" w:hAnsi="Verdana"/>
          <w:b/>
          <w:bCs/>
          <w:sz w:val="18"/>
          <w:szCs w:val="18"/>
        </w:rPr>
        <w:t xml:space="preserve"> viene applicata una stessa forza F. Le accelerazioni acquistate dalle due masse, a</w:t>
      </w:r>
      <w:r>
        <w:rPr>
          <w:rFonts w:cs="Verdana" w:ascii="Verdana" w:hAnsi="Verdana"/>
          <w:b/>
          <w:bCs/>
          <w:sz w:val="18"/>
          <w:szCs w:val="18"/>
          <w:vertAlign w:val="subscript"/>
        </w:rPr>
        <w:t>1</w:t>
      </w:r>
      <w:r>
        <w:rPr>
          <w:rFonts w:cs="Verdana" w:ascii="Verdana" w:hAnsi="Verdana"/>
          <w:b/>
          <w:bCs/>
          <w:sz w:val="18"/>
          <w:szCs w:val="18"/>
        </w:rPr>
        <w:t xml:space="preserve"> e a</w:t>
      </w:r>
      <w:r>
        <w:rPr>
          <w:rFonts w:cs="Verdana" w:ascii="Verdana" w:hAnsi="Verdana"/>
          <w:b/>
          <w:bCs/>
          <w:sz w:val="18"/>
          <w:szCs w:val="18"/>
          <w:vertAlign w:val="subscript"/>
        </w:rPr>
        <w:t>2</w:t>
      </w:r>
      <w:r>
        <w:rPr>
          <w:rFonts w:cs="Verdana" w:ascii="Verdana" w:hAnsi="Verdana"/>
          <w:b/>
          <w:bCs/>
          <w:sz w:val="18"/>
          <w:szCs w:val="18"/>
        </w:rPr>
        <w:t>, sono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a</w:t>
      </w:r>
      <w:r>
        <w:rPr>
          <w:rFonts w:cs="Verdana" w:ascii="Verdana" w:hAnsi="Verdana"/>
          <w:sz w:val="18"/>
          <w:szCs w:val="18"/>
          <w:vertAlign w:val="subscript"/>
        </w:rPr>
        <w:t>1</w:t>
      </w:r>
      <w:r>
        <w:rPr>
          <w:rFonts w:cs="Verdana" w:ascii="Verdana" w:hAnsi="Verdana"/>
          <w:sz w:val="18"/>
          <w:szCs w:val="18"/>
        </w:rPr>
        <w:t xml:space="preserve"> = a</w:t>
      </w:r>
      <w:r>
        <w:rPr>
          <w:rFonts w:cs="Verdana" w:ascii="Verdana" w:hAnsi="Verdana"/>
          <w:sz w:val="18"/>
          <w:szCs w:val="18"/>
          <w:vertAlign w:val="subscript"/>
        </w:rPr>
        <w:t>2</w:t>
        <w:tab/>
      </w:r>
      <w:r>
        <w:rPr>
          <w:rFonts w:cs="Verdana" w:ascii="Verdana" w:hAnsi="Verdana"/>
          <w:sz w:val="18"/>
          <w:szCs w:val="18"/>
        </w:rPr>
        <w:t>(B) a</w:t>
      </w:r>
      <w:r>
        <w:rPr>
          <w:rFonts w:cs="Verdana" w:ascii="Verdana" w:hAnsi="Verdana"/>
          <w:sz w:val="18"/>
          <w:szCs w:val="18"/>
          <w:vertAlign w:val="subscript"/>
        </w:rPr>
        <w:t>1</w:t>
      </w:r>
      <w:r>
        <w:rPr>
          <w:rFonts w:cs="Verdana" w:ascii="Verdana" w:hAnsi="Verdana"/>
          <w:sz w:val="18"/>
          <w:szCs w:val="18"/>
        </w:rPr>
        <w:t>/a</w:t>
      </w:r>
      <w:r>
        <w:rPr>
          <w:rFonts w:cs="Verdana" w:ascii="Verdana" w:hAnsi="Verdana"/>
          <w:sz w:val="18"/>
          <w:szCs w:val="18"/>
          <w:vertAlign w:val="subscript"/>
        </w:rPr>
        <w:t>2</w:t>
      </w:r>
      <w:r>
        <w:rPr>
          <w:rFonts w:cs="Verdana" w:ascii="Verdana" w:hAnsi="Verdana"/>
          <w:sz w:val="18"/>
          <w:szCs w:val="18"/>
        </w:rPr>
        <w:t xml:space="preserve"> = 0,5</w:t>
        <w:tab/>
        <w:tab/>
        <w:t>(C) a</w:t>
      </w:r>
      <w:r>
        <w:rPr>
          <w:rFonts w:cs="Verdana" w:ascii="Verdana" w:hAnsi="Verdana"/>
          <w:sz w:val="18"/>
          <w:szCs w:val="18"/>
          <w:vertAlign w:val="subscript"/>
        </w:rPr>
        <w:t>1</w:t>
      </w:r>
      <w:r>
        <w:rPr>
          <w:rFonts w:cs="Verdana" w:ascii="Verdana" w:hAnsi="Verdana"/>
          <w:sz w:val="18"/>
          <w:szCs w:val="18"/>
        </w:rPr>
        <w:t>/a</w:t>
      </w:r>
      <w:r>
        <w:rPr>
          <w:rFonts w:cs="Verdana" w:ascii="Verdana" w:hAnsi="Verdana"/>
          <w:sz w:val="18"/>
          <w:szCs w:val="18"/>
          <w:vertAlign w:val="subscript"/>
        </w:rPr>
        <w:t>2</w:t>
      </w:r>
      <w:r>
        <w:rPr>
          <w:rFonts w:cs="Verdana" w:ascii="Verdana" w:hAnsi="Verdana"/>
          <w:sz w:val="18"/>
          <w:szCs w:val="18"/>
        </w:rPr>
        <w:t xml:space="preserve"> = 2</w:t>
        <w:tab/>
        <w:tab/>
        <w:t>(D) nessuna delle risposte precedenti è esa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66</w:t>
        <w:tab/>
        <w:t>Un sistema termodinamico riceve dall'esterno una quantità di calore pari a 4 J e contemporaneamente compie un lavoro di uguale entità sull'esterno. La variazione di energia interna del sistema vale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+ 8 J</w:t>
        <w:tab/>
        <w:t>(B) - 4 J</w:t>
        <w:tab/>
        <w:t>(C) 0</w:t>
        <w:tab/>
        <w:tab/>
        <w:t>(D) + 4 J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67</w:t>
        <w:tab/>
        <w:t>La tensione superficiale è una proprietà caratteristica dei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liquidi</w:t>
        <w:tab/>
        <w:t>(B) solidi</w:t>
        <w:tab/>
        <w:t>(C) gas</w:t>
        <w:tab/>
        <w:tab/>
        <w:t>(D) vapori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68</w:t>
        <w:tab/>
        <w:t>Il secondo principio della termodinamica esclude la possibilità di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produrre lavoro mediante calore</w:t>
        <w:tab/>
        <w:t xml:space="preserve">       (B) trasformare calore in lavoro</w:t>
        <w:tab/>
        <w:t xml:space="preserve">        (C) trasformare integralmente il calore in lavoro in una trasformazione isoterma</w:t>
        <w:tab/>
        <w:tab/>
        <w:t>(D) trasformare integralmente il calore in lavoro in un processo ciclico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69</w:t>
        <w:tab/>
        <w:t>Se si immerge un solido avente una massa di 0,1 kg in un recipiente contenente 100 cm</w:t>
      </w:r>
      <w:r>
        <w:rPr>
          <w:rFonts w:cs="Verdana" w:ascii="Verdana" w:hAnsi="Verdana"/>
          <w:b/>
          <w:bCs/>
          <w:sz w:val="18"/>
          <w:szCs w:val="18"/>
          <w:vertAlign w:val="superscript"/>
        </w:rPr>
        <w:t>3</w:t>
      </w:r>
      <w:r>
        <w:rPr>
          <w:rFonts w:cs="Verdana" w:ascii="Verdana" w:hAnsi="Verdana"/>
          <w:b/>
          <w:bCs/>
          <w:sz w:val="18"/>
          <w:szCs w:val="18"/>
        </w:rPr>
        <w:t xml:space="preserve"> di acqua, il livello di questo cresce e il volume totale del liquido più il solido immerso sale a 125 cm</w:t>
      </w:r>
      <w:r>
        <w:rPr>
          <w:rFonts w:cs="Verdana" w:ascii="Verdana" w:hAnsi="Verdana"/>
          <w:b/>
          <w:bCs/>
          <w:sz w:val="18"/>
          <w:szCs w:val="18"/>
          <w:vertAlign w:val="superscript"/>
        </w:rPr>
        <w:t>3</w:t>
      </w:r>
      <w:r>
        <w:rPr>
          <w:rFonts w:cs="Verdana" w:ascii="Verdana" w:hAnsi="Verdana"/>
          <w:b/>
          <w:bCs/>
          <w:sz w:val="18"/>
          <w:szCs w:val="18"/>
        </w:rPr>
        <w:t>. Quanto vale la densità assoluta del solido espressa in unità del Sistema internazionale SI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  <w:vertAlign w:val="superscript"/>
          <w:lang w:val="en-US"/>
        </w:rPr>
      </w:pPr>
      <w:r>
        <w:rPr>
          <w:rFonts w:cs="Verdana" w:ascii="Verdana" w:hAnsi="Verdana"/>
          <w:sz w:val="18"/>
          <w:szCs w:val="18"/>
          <w:lang w:val="en-US"/>
        </w:rPr>
        <w:t>(A) 4000 g/cm</w:t>
      </w:r>
      <w:r>
        <w:rPr>
          <w:rFonts w:cs="Verdana" w:ascii="Verdana" w:hAnsi="Verdana"/>
          <w:sz w:val="18"/>
          <w:szCs w:val="18"/>
          <w:vertAlign w:val="superscript"/>
          <w:lang w:val="en-US"/>
        </w:rPr>
        <w:t>3</w:t>
        <w:tab/>
        <w:tab/>
      </w:r>
      <w:r>
        <w:rPr>
          <w:rFonts w:cs="Verdana" w:ascii="Verdana" w:hAnsi="Verdana"/>
          <w:sz w:val="18"/>
          <w:szCs w:val="18"/>
          <w:lang w:val="en-US"/>
        </w:rPr>
        <w:t>(B) 4000 kg/m</w:t>
      </w:r>
      <w:r>
        <w:rPr>
          <w:rFonts w:cs="Verdana" w:ascii="Verdana" w:hAnsi="Verdana"/>
          <w:sz w:val="18"/>
          <w:szCs w:val="18"/>
          <w:vertAlign w:val="superscript"/>
          <w:lang w:val="en-US"/>
        </w:rPr>
        <w:t>3</w:t>
        <w:tab/>
      </w:r>
      <w:r>
        <w:rPr>
          <w:rFonts w:cs="Verdana" w:ascii="Verdana" w:hAnsi="Verdana"/>
          <w:sz w:val="18"/>
          <w:szCs w:val="18"/>
          <w:lang w:val="en-US"/>
        </w:rPr>
        <w:t>(C) 0,004 kg/m</w:t>
      </w:r>
      <w:r>
        <w:rPr>
          <w:rFonts w:cs="Verdana" w:ascii="Verdana" w:hAnsi="Verdana"/>
          <w:sz w:val="18"/>
          <w:szCs w:val="18"/>
          <w:vertAlign w:val="superscript"/>
          <w:lang w:val="en-US"/>
        </w:rPr>
        <w:t>3</w:t>
        <w:tab/>
      </w:r>
      <w:r>
        <w:rPr>
          <w:rFonts w:cs="Verdana" w:ascii="Verdana" w:hAnsi="Verdana"/>
          <w:sz w:val="18"/>
          <w:szCs w:val="18"/>
          <w:lang w:val="en-US"/>
        </w:rPr>
        <w:t>(D) 4000 kg/dm</w:t>
      </w:r>
      <w:r>
        <w:rPr>
          <w:rFonts w:cs="Verdana" w:ascii="Verdana" w:hAnsi="Verdana"/>
          <w:sz w:val="18"/>
          <w:szCs w:val="18"/>
          <w:vertAlign w:val="superscript"/>
          <w:lang w:val="en-US"/>
        </w:rPr>
        <w:t>3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70</w:t>
        <w:tab/>
        <w:t>Un sub è immerso ad una profondità di 50 m. A quale pressione è, approssimativamente, sottoposto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1 atm</w:t>
        <w:tab/>
        <w:t>(B) 5 atm</w:t>
        <w:tab/>
        <w:t>(C) 6 atm</w:t>
        <w:tab/>
        <w:t>(D) 50 atm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71</w:t>
        <w:tab/>
        <w:t>Il numero di farmacie ubicate in un centro urbano è in relazione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All'estensione del territorio comunale</w:t>
        <w:tab/>
        <w:t>(B) All'importanza della città</w:t>
        <w:tab/>
        <w:t>(C) Al numero di medici residenti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D) Alle norme stabilite da leggi nazionali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72</w:t>
        <w:tab/>
        <w:t>In ambito sanitario, la ricetta viene rilascia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Dal medico</w:t>
        <w:tab/>
        <w:tab/>
        <w:t>(B) Dal farmacista</w:t>
        <w:tab/>
        <w:t>(C) Dall' infermiere</w:t>
        <w:tab/>
        <w:t>(D) Dal veterinario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73</w:t>
        <w:tab/>
        <w:t>La legge italiana fissa una distanza minima che deve separare i locali di una nuova farmacia urbana rispetto all'ubicazione di una farmacia preesistente. Come si misura tale distanza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Collegando i centri dei due locali in linea d'aria</w:t>
        <w:tab/>
        <w:t xml:space="preserve">     (B) Collegando le soglie degli ingressi dei due locali in linea d'ari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C) Collegando le soglie degli ingressi dei due locali tramite il percorso pedonale più breve</w:t>
        <w:tab/>
        <w:t xml:space="preserve">      (D) Facendo la media delle tre misure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74</w:t>
        <w:tab/>
        <w:t>Una farmacia comunale può essere gesti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Da un dipendente comunale residente nel paese in cui è ubicata la farmacia</w:t>
        <w:tab/>
        <w:t xml:space="preserve">        (B) Da un laureato in medicina specializzato in Igiene</w:t>
        <w:tab/>
        <w:tab/>
        <w:t>(C) Da un medico</w:t>
        <w:tab/>
        <w:t>(D) Da un direttore laureato in farmacia che abbia superato l'Esame di stato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75</w:t>
        <w:tab/>
        <w:t>L'ecologia studia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le condizioni dell'ambiente</w:t>
        <w:tab/>
        <w:tab/>
        <w:t>(B) il regno animale</w:t>
        <w:tab/>
        <w:tab/>
        <w:t>(C) il regno vegetale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D) le interazioni tra gli organismi viventi e l'ambiente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76</w:t>
        <w:tab/>
        <w:t>Nelle risposte seguenti vengono accomunate persone, situazioni storiche o collocazioni geografiche che indicano le pietre miliari della storia dei farmaci. Quale tra esse è corretta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Ehrlich - Premio Nobel – Chinina</w:t>
        <w:tab/>
        <w:tab/>
        <w:t>(B) Dogmak - Premio Nobel – Antibiotici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C) Pincus - Ormoni – Anticoncezionali</w:t>
        <w:tab/>
        <w:tab/>
        <w:t>(D) Hahnemann - Omeopatici – Svezi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77</w:t>
        <w:tab/>
        <w:t>Una farmacia rurale può essere gesti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Da un laureato in farmacia che abbia superato l'Esame di stato</w:t>
        <w:tab/>
        <w:t>(B) Da un vincitore di apposito concorso che, tra tutte le farmacie riportate nel bando, ha optato per quella determinata farmacia rurale</w:t>
        <w:tab/>
        <w:t>(C) Da un farmacista che abbia ricevuto la nomina di gestore provvisorio</w:t>
        <w:tab/>
        <w:t>(D) Da tutti i soggetti indicati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78</w:t>
        <w:tab/>
        <w:t>Un processo è anaerobico quando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avviene in presenza di ossigeno</w:t>
        <w:tab/>
        <w:t>(B) avviene in presenza di anidride carbonica</w:t>
        <w:tab/>
        <w:t>(C) avviene in assenza di ossigeno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D) quando richiede poco movimento muscolare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79</w:t>
        <w:tab/>
        <w:t>Un organismo in anossia è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ricco di ossigeno</w:t>
        <w:tab/>
        <w:tab/>
        <w:t>(B) di colorito rosso vivo</w:t>
        <w:tab/>
        <w:t>(C) capace di vivere a lungo</w:t>
        <w:tab/>
        <w:t xml:space="preserve">     (D) in assenza di ossigeno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80</w:t>
        <w:tab/>
        <w:t>Lo strumento usato per misurare la pressione sanguigna è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lo sfigmomanometro</w:t>
        <w:tab/>
        <w:t>(B) lo stetoscopio</w:t>
        <w:tab/>
        <w:t>(C) il manometro</w:t>
        <w:tab/>
        <w:t>(D) il flussometro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1:50:00Z</dcterms:created>
  <dc:creator>.Cinzia</dc:creator>
  <dc:description/>
  <cp:keywords/>
  <dc:language>en-US</dc:language>
  <cp:lastModifiedBy>utente</cp:lastModifiedBy>
  <cp:lastPrinted>2010-08-24T09:25:00Z</cp:lastPrinted>
  <dcterms:modified xsi:type="dcterms:W3CDTF">2011-08-30T11:54:00Z</dcterms:modified>
  <cp:revision>125</cp:revision>
  <dc:subject/>
  <dc:title>[8] Qual è il nome della porzione di intestino più vicina allo stomaco</dc:title>
</cp:coreProperties>
</file>