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Assegnazioni di Maggio</w:t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4"/>
        <w:gridCol w:w="873"/>
        <w:gridCol w:w="2474"/>
        <w:gridCol w:w="2535"/>
        <w:gridCol w:w="2692"/>
      </w:tblGrid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rso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atricola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gnome e Nome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latore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ntrorelatore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17787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CINELLI MILENA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ecinella Lucia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e Filippis Barabara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651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Nuovi approcci nel trattamento della celiachia - Farmac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06983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ALLATORE LAURA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arradori Simone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ocatelli Marcello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606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hyperlink r:id="rId2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Studio delle proprietà farmacologiche di estratti e principi bioattivi di Crocus sativus L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 - Chimica farmaceutica e tossicologic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05427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ASTONNO ANTONIO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e Luca Antonella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atruno Antonia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579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it-IT"/>
              </w:rPr>
              <w:t>Impiego del Galsulfasi nella terapia sostitutiva della mucopolisaccaridosi di tipo VI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- Biochimic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06858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ELLO FRANCESCA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ia Christian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runetti Luigi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580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it-IT"/>
              </w:rPr>
              <w:t>Il Doping: aspetti normativi ed implicazioni tossicologiche in ambito sportivo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- Chimica farmaceutica applicata e tecn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95291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IANCOFIORE ANNALUCIA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rlando Giustino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ama Alessandro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702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Trattamento</w:t>
              </w:r>
            </w:hyperlink>
            <w:r>
              <w:rPr/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farmacologico dell’epatite C - Farmac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08303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IZZARRI MARTINA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ara Susi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errante Claudio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502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it-IT"/>
              </w:rPr>
              <w:t>Meccanismi molecolari attivati dal 2-metossiestradiolo nella terapia anticancro dell'osteosarco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- Anatomia uman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08655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ORRELLI MARTINA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ara Susi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rande Rossella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648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Ruolo delle metalloproteinasi nella parodontite cronica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 - Anatomia uman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08275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RACCIO MARIA AZZURRA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rlando Giustino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errante Claudio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701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hyperlink r:id="rId5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Disturbi</w:t>
              </w:r>
            </w:hyperlink>
            <w:r>
              <w:rPr/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dell’umore e sistema endocannabinoide - Farmac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95592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APRIONI EVA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nghini Luigi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e Filippis Barbara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561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hyperlink r:id="rId6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Piante medicinali e medicina complementare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 - Biologia Farmaceutic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19427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ARDELLA CATERINA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acciatore Ivana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errante Claudio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568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hyperlink r:id="rId7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Sviluppi terapeutici per il trattamento della Malattia di Huntington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 - Chimica farmaceutica e tossicologic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17921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ASTO GIANLUIGI ANTONIO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pifano Francesco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enovese Salvatore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133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hyperlink r:id="rId8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Fitochimica del genere Psorospermum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 - Biologia Farmaceutic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68737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ATINIELLO GRAZIANA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uisi Grazia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runetti Luigi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993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Infertilità maschile e femminile: farmaci approvati e terapia 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 xml:space="preserve">off-label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- Chimica farmaceutica e tossicologic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17417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AZZATO CINZIA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runetti Luigi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ulle Stefania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695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Nuovi farmaci per la sclerosi multipla - Farmac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19330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RVELLERA FEDERICA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nghini Luigi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ulle Stefania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633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hyperlink r:id="rId9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Aromaterapia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 - Biologia Farmaceutic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17265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HIARELLI ANTONIO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letti Cecilia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ngelini Guido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684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hyperlink r:id="rId10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Complessi di renio con proprietà antitumorali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 - Chimica generale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19629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POLLONE LETIZIA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rlando Giustino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ama Alessandro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707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hyperlink r:id="rId11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Terapia</w:t>
              </w:r>
            </w:hyperlink>
            <w:r>
              <w:rPr/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biologica delle patologie autoimmuni - Farmac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19406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TTADINI ELISA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runetti Luigi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accallini Cristina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631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hyperlink r:id="rId12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Nuovi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 farmaci per il morbo di Alzheimer - Farmac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09454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NTI GIOVANNI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arlucci Giuseppe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enovese Salvatore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113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hyperlink r:id="rId13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La microestrazione in fase liquida (LPME) con l’utilizzo di fibre porose cave nella determinazione di farmaci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 - Chimica analitic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08664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AMIANI FABIO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ulle Stefania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one Sheila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694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hyperlink r:id="rId14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La serotonina e il prurito: causa ed effetto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 - Fisi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07012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E BLASI DESIREE'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atruno Antonia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ara Susi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506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Effetti dei chemioterapici sulla funzione riproduttiva - Biologia animale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18589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E BLASIS GAIA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arlucci Giuseppe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enovese Salvatore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406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hyperlink r:id="rId15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Analisi di antiistaminici non-sedativi comunemente prescritti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 - Chimica analitic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82302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E FABRITIIS GLORIA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rlando Giustino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ulle Stefania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643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hyperlink r:id="rId16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Prospettive</w:t>
              </w:r>
            </w:hyperlink>
            <w:r>
              <w:rPr/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terapeutiche della contraccezione maschile - Farmac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06809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E LUCIA GABRIELLA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atera Concetta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 Stefano Antonio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668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hyperlink r:id="rId17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Il ruolo del farmacista nella gestione dei rischi associati alla politerapia</w:t>
              </w:r>
            </w:hyperlink>
            <w:r>
              <w:rPr/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nei pazienti anziani - AUSL Chieti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15503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 CARLO CARLO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ulle Stefania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rlando Giustino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704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Effetti fisiologici dell'alimentazione nell'anziano - Fisi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08037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 DOMENICO JESSICA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ntacuzzi MariaLuigia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ampestre Cristina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564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hyperlink r:id="rId18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1,5-benzotiazepina, scaffold versatile nella chimica farmaceutica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 - Chimica farmaceutica e tossicologic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68693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 FRANCESCO FABIOLA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arlucci Giuseppe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enovese Salvatore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62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hyperlink r:id="rId19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Utilizzo di polimeri imprintati molecolarmnete luminescenti nell'analisi di xenobioticida campioni biologici ed ambientali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 - </w:t>
            </w:r>
            <w:r>
              <w:rPr>
                <w:rFonts w:cs="Arial Narrow" w:ascii="Arial Narrow" w:hAnsi="Arial Narrow"/>
                <w:sz w:val="16"/>
                <w:szCs w:val="16"/>
              </w:rPr>
              <w:t>Chimica analitica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96082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 GENNARO ANNA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ama Alessandro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el Boccio Piero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655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hyperlink r:id="rId20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Le vie bioenergetiche nei mitocondri tumorali come bersagli terapeutici.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 - Pat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81732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 GIACOMO MIRIAM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e Lutiis Marianna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atruno Antonia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541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Attività anti-ossidante dell'a-mangostina - Biologia animale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82868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 GIOVANNI VALENTINA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 Stefano Antonio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acciatore Ivana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653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V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it-IT"/>
              </w:rPr>
              <w:t>eicolazione in sistemi nanoparticellari di farmaci ad attività neuroprotettiva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- Chimica farmaceutica applicata e tecn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18707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 MAGGIO FABIO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arlucci Giuseppe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enovese Salvatore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112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hyperlink r:id="rId21">
              <w:r>
                <w:rPr>
                  <w:rStyle w:val="InternetLink"/>
                  <w:rFonts w:cs="Arial Narrow" w:ascii="Arial Narrow" w:hAnsi="Arial Narrow"/>
                  <w:sz w:val="16"/>
                  <w:szCs w:val="16"/>
                </w:rPr>
                <w:t>Utilizzo di polimeri ad impronta molecolare (MIP) per il campionamento e per la preparazione del campione nell’analisi di farmaci</w:t>
              </w:r>
            </w:hyperlink>
            <w:r>
              <w:rPr>
                <w:rFonts w:cs="Arial Narrow" w:ascii="Arial Narrow" w:hAnsi="Arial Narrow"/>
                <w:sz w:val="16"/>
                <w:szCs w:val="16"/>
              </w:rPr>
              <w:t xml:space="preserve"> - Chimica analitica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82902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 NICOLA MARTINA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nghini Luigi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errante Claudio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680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hyperlink r:id="rId22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la micoterapia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 - Biologia Farmaceutic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18297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 PALMA ALESSIA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enovese Salvatore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letti Cecilia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700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r>
              <w:rPr>
                <w:rStyle w:val="StrongEmphasis"/>
                <w:rFonts w:cs="Arial Narrow" w:ascii="Arial Narrow" w:hAnsi="Arial Narrow"/>
                <w:b w:val="false"/>
                <w:sz w:val="18"/>
                <w:szCs w:val="18"/>
              </w:rPr>
              <w:t>Estrazioni Green di prodotti naturali</w:t>
            </w:r>
            <w:r>
              <w:rPr>
                <w:rStyle w:val="StrongEmphasis"/>
                <w:rFonts w:cs="Arial Narrow" w:ascii="Arial Narrow" w:hAnsi="Arial Narrow"/>
                <w:color w:val="0000A0"/>
                <w:sz w:val="18"/>
                <w:szCs w:val="18"/>
              </w:rPr>
              <w:t> 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- Biologia Farmaceutic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07550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RRICO MARIAGRAZIA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errante Claudio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e Boccio Piero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683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hyperlink r:id="rId23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Nuovi farmaci antiasmatici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 - Farmac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08662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VANGELISTA MARIA L.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acchetta Paolo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ntana Antonella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530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Nuove strategie per il trattamento della fenilchetonuria - Biochimic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07141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BRI ENRICA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acciatore Ivana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erginelli Fabio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563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hyperlink r:id="rId24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Impiego dei profarmaci nella terapia anticancro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 - Chimica farmaceutica e tossicologic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09475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CENDOLA ISABELLA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e Lellis Laura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ancilio Silvia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507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Ruolo delle sirtuine nel carcinoma mammario - Pat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96910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SKO HAMITE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letti Cecilia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runetti Luigi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451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Importanza della cristallizzazione in sistemi biologici - Chimica generale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83064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ERRI GIULIA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ancinelli Rosa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e Lellis Laura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708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L'adattamento del sistema immunitario nell'interfaccia materno-fetale - Fisi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08243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ERRIGNO CHIARA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e Filippis Barbara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 Giovanni Pamela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654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it-IT"/>
              </w:rPr>
              <w:t xml:space="preserve">Inibitori selettivi del recettore ROMK: nuovi potenziali agenti diuretici nel trattamento dell'ipertensione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- Chimica farm. e tossicol.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14369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ILOGRANA-PIGNATELLI M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nghini Luigi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ecinella Lucia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634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hyperlink r:id="rId25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Metaboliti speciali e nutraceutica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 - Biologia Farmaceutic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18820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CINI GIORGIA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ampestre Cristina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ngelini Guido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287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hyperlink r:id="rId26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Inibitori tankirasi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 - Chimica farmaceutica e tossicologic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07877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RALLONARDO FABIO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ollica Adriano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errante Claudio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596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it-IT"/>
              </w:rPr>
              <w:t>Modulatori allosterici endogeni del sistema endocannabinoide</w:t>
            </w:r>
            <w:r>
              <w:rPr>
                <w:rFonts w:eastAsia="Times New Roman"/>
                <w:lang w:eastAsia="it-IT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- Chimica farmaceutica e tossicologic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08060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USIELLO ELENA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one Sheila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e Lellis Laura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616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Nuovi agenti terapeutici nel carcinoma endometriale</w:t>
            </w:r>
            <w:r>
              <w:rPr/>
              <w:t xml:space="preserve"> -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Farmac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49868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ENTILE ARTURO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 Stefano Antonio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moroso Rosa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699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La normativa nazionale e internazionale dei farmaci off-label - Chimica farmaceutica applicata e tecn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19030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ENTILE LUCIA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lini Luigina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rlando Giustino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492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r>
              <w:rPr>
                <w:rFonts w:cs="Arial" w:ascii="Arial Narrow" w:hAnsi="Arial Narrow"/>
                <w:sz w:val="18"/>
                <w:szCs w:val="18"/>
              </w:rPr>
              <w:t>Teixobactin: una nuova speranza sul fronte della chemioterapia antibiotica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- Microbi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06818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REGORI STEFANO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arradori Simone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uisi Grazia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676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hyperlink r:id="rId27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Inibitori selettivi delle monoammine ossidasi A di origine naturale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 - Chimica farmaceutica e tossicologic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19818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NNI GIULIA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rlando Giustino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ietrangelo Tiziana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642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hyperlink r:id="rId28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Trattamento</w:t>
              </w:r>
            </w:hyperlink>
            <w:r>
              <w:rPr/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del cancro al colon - Farmac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07278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PROCINA ROSALBA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ulle Stefania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ama Alessandro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703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hyperlink r:id="rId29">
              <w:r>
                <w:rPr>
                  <w:rStyle w:val="InternetLink"/>
                  <w:rFonts w:cs="Arial Narrow" w:ascii="Arial Narrow" w:hAnsi="Arial Narrow"/>
                  <w:color w:val="000000"/>
                  <w:sz w:val="18"/>
                  <w:szCs w:val="18"/>
                  <w:u w:val="none"/>
                </w:rPr>
                <w:t>Orologio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 biologico e ipertensione - Fisi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68749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RDO EGIDIO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one Sheila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nghini Luigi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618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Graviola: un nuovo promettente agente naturale nel trattamento dei tumori - Farmac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18317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ROTONDO LAILA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ataldi Amelia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e Filippis Barbara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578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it-IT"/>
              </w:rPr>
              <w:t>Terapie emergenti per l'epatite C cronica:progettazione e sviluppo di Sofosbuvir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- Anatomia uman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07014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ONETTI MARCO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appasodi Filippo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ulle Stefania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533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hyperlink r:id="rId30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stimolazione transcranica a corrente continua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 - Fisic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19460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OMBARDI GIULIA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runetti Luigi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moroso Rosa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628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hyperlink r:id="rId31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Nuovi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 farmaci per la psoriasi - Farmac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19060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OSCIALE GIULIA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errante Claudio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e Lellis Laura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488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hyperlink r:id="rId32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Terapia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 farmacologica del tumore della mammella - Farmac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06375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UCAT STEFANO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ietrangelo Tiziana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el Boccio Piero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589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Differenze fisiologiche nel metabolismo di olio di cocco, di palma e di oliva - Fisi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67747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ACRI' ANNA ROSA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one Sheila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ara Susi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617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recettori NMDA e disturbi psichiatrici</w:t>
            </w:r>
            <w:r>
              <w:rPr/>
              <w:t xml:space="preserve"> -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Farmac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08260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AGGI ALESSANDRO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ulle Stefania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nghini Luigi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693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hyperlink r:id="rId33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Il pregnenolone: un ormone che contrasta gli effetti della cannabis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 - Fisi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36951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AIORANO CLAUDIA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arradori Simone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ia Christian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678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Morbo di Parkinson: dagli inibitori delle MAO-B all'approccio multi-target - Chimica farmaceutica e tossicologic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18686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ANCINI VERONICA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arradori Simone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 Marzio Luisa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604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hyperlink r:id="rId34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Inibitori delle monoammino ossidasi A e B: nuove opzioni terapeutiche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 - Chimica farmaceutica e tossicologic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08357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ARCELLI FABIANA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ocatelli Marcello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arradori Simone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581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hyperlink r:id="rId35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Green Chemistry e chimica analitica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 - Chimica analitic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68745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ASSA LISA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errante Claudio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nghini Luigi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486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hyperlink r:id="rId36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Attività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 farmacologica degli oli essenziali - Farmac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51036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SSERE VALENTINA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runetti Luigi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ataldi Amelia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709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hyperlink r:id="rId37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Farmacologia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 del sistema renina angiotensina aldosterone - Farmac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18515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ICHILLI EUGENIA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accallini Cristina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rande Rossella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639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hyperlink r:id="rId38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Inibitori delle ossido nitrico sintasi batteriche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 - Chimica farmaceutica e tossicologic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82879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INCARINI MARIACHIARA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runetti Luigi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erginelli Fabio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611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hyperlink r:id="rId39">
              <w:r>
                <w:rPr>
                  <w:rStyle w:val="InternetLink"/>
                  <w:rFonts w:cs="Arial Narrow" w:ascii="Arial Narrow" w:hAnsi="Arial Narrow"/>
                  <w:color w:val="FF0000"/>
                  <w:sz w:val="18"/>
                  <w:szCs w:val="18"/>
                  <w:u w:val="single"/>
                </w:rPr>
                <w:t xml:space="preserve"> 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 xml:space="preserve">Farmaci insulinosensibilizzanti nella PCOS 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- Farmac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17565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ITRIONE GABRIELLA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 Giacomo Viviana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e Lellis Laura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475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Adenocarcinoma epatico: meccanismi molecolari e terapie innovative - Anatomia uman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06352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ORRONE CATERINA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uisi Grazia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errante Claudio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675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hyperlink r:id="rId40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Terapia della celiachia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 - Chimica farmaceutica e tossicologic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49698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YLONAKIS MICHAIL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rlando Giustino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lini Luigina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698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hyperlink r:id="rId41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Nuove</w:t>
              </w:r>
            </w:hyperlink>
            <w:r>
              <w:rPr/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strategie terapeutiche nel trattamento delle resistenza batteriche - Farmac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07169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ASUTI ROBERTA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runetti Luigi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mmazzalorso Alessandra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632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hyperlink r:id="rId42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Metformina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 ed effetti antineoplastici - Farmac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19368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OCERA PAOLA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ocatelli Marcello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roce Fausto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689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hyperlink r:id="rId43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Tecniche di speciazione di tossici inorganici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 - Chimica analitic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08681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LIVA GRAZIANA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erginelli Fabio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ia Christian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437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hyperlink r:id="rId44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ruolo della transizione epitelio-mesenchimale nel cancro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 - Pat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17241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NORATO CHIARA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runetti Luigi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ama Alessandro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629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hyperlink r:id="rId45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Antiossidanti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 nella terapia del diabete mellito - Farmac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06362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ALUCCI FELICIANA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el Boccio Piero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atruno Antonia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533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hyperlink r:id="rId46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Adattamento metabolico del cervello durante la mielinizzazione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 - Biochimic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18124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AOLELLI GIUSEPPE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ocatelli Marcello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ia Christian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690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hyperlink r:id="rId47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Analisi di FANS in matrice ambientale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 - Chimica analitic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20496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ASQUALE CARLA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ulle Stefania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rlando Giustino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508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hyperlink r:id="rId48">
              <w:r>
                <w:rPr>
                  <w:rStyle w:val="InternetLink"/>
                  <w:rFonts w:cs="Arial Narrow" w:ascii="Arial Narrow" w:hAnsi="Arial Narrow"/>
                  <w:color w:val="000000"/>
                  <w:sz w:val="18"/>
                  <w:szCs w:val="18"/>
                  <w:u w:val="none"/>
                </w:rPr>
                <w:t>Ciclo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 circadiano e obesità - Fisi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07652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ELLONE ELIANA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rlando Giustino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ulle Stefania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697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hyperlink r:id="rId49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Problematiche</w:t>
              </w:r>
            </w:hyperlink>
            <w:r>
              <w:rPr/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cliniche dei nuovi anticoagulanti orali - Farmac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18920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ATTEGGER SONIA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ataldi Amelia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atruno Antonia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682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it-IT"/>
              </w:rPr>
              <w:t>Efficacia di cosmecutici di nuova generazione sulla pelle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- Anatomia uman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96752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MPEO AGNESE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moroso Rosa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 Marzio Luisa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638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Cefalosporine di nuova generazione - Chimica farmaceutica e tossicologic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51274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TOPAPA ANNA M. G.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one Sheila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pifano Francesco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619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Ayahuasca allucinogeno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- Farmac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50797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ZO ALESSIA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ecinella Lucia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ietrangelo Tiziana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679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Ruolo del sistema endocannabinoide nella regolazione neuroendocrina del bilancio energetico - Farmac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18413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ANIERI MARIA CHIARA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runetti Luigi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moroso Rosa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630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Infliximab nell’artrite reumatoide - Farmac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30818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NALDI FEDERICA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 Giovanni Pamela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ecinella Lucia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652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it-IT"/>
              </w:rPr>
              <w:t>Il ruolo del farmacista nella farmacovigilanza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- Igiene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19461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SSI LEOPOLDO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ocatelli Marcello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 Marzio Luisa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686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hyperlink r:id="rId50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Analisi di FLQs in matrice complessa(ambientale/biologica)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 - Chimica analitic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34709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TUNNO EMILIANA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uisi Grazia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ecinella Lucia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670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hyperlink r:id="rId51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Terapia della vitiligine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 - Chimica farmaceutica e tossicologic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82632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ALERNO FEDERICA MARIA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ocatelli Marcello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ollica Adriano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691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hyperlink r:id="rId52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tecniche analitiche per la caratterizzazione delle interazioni dei farmaci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 - Chimica analitic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19308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CAPILLATI DOMENICO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acca Michele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rlando Giustino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351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hyperlink r:id="rId53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Nuovi</w:t>
              </w:r>
            </w:hyperlink>
            <w:r>
              <w:rPr/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trattamenti farmacologici nelle patologie neurodegenerative - Farmac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06932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CARABINO ALBERTO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enovese Salvatore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atruno Antonia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505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r>
              <w:rPr>
                <w:rStyle w:val="StrongEmphasis"/>
                <w:rFonts w:cs="Arial Narrow" w:ascii="Arial Narrow" w:hAnsi="Arial Narrow"/>
                <w:b w:val="false"/>
                <w:sz w:val="18"/>
                <w:szCs w:val="18"/>
              </w:rPr>
              <w:t>Riso Rosso Fermentato: aspetti fitochimici e biologici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- Biologia Farmaceutic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18468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CIPPA FRANCESCA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ocatelli Marcello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ia Christian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692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hyperlink r:id="rId54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Analisi di FANS in matrice biologica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 - Chimica analitic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08670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EVERI SILVESTRINI MATTEO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lini Luigina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 Giovanni Pamela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491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Effetto battericida di nuovi disinfettanti - Microbi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06851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ILLA BRUNA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runetti Luigi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erginelli Fabio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696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hyperlink r:id="rId55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Nuovi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 farmaci per l’epatite C - Farmac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07669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ILVESTRI SIMONA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ocatelli Marcello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 Marzio Luisa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687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hyperlink r:id="rId56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Analisi di tossici in sigarette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 - Chimica analitic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17642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IMEONE FEDERICA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ecinella Lucia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e Lellis Laura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650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Nuovi farmaci nel trattamento del mieloma multiplo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- Farmac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68134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ALLETTA CHIARA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mmazzalorso Alessandra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iani Gabriella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556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hyperlink r:id="rId57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N-acilsolfonammidi di interesse farmaceutico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 - Chimica farmaceutica e tossicologic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18929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TEFANIA GIUSEPPE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uisi Grazia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ama Alessandro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671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hyperlink r:id="rId58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Terapia della sclerosi multipla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 - Chimica farmaceutica e tossicologic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95431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TILLA ANNA RACHELE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rande Rossella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 Giovanni Pamela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591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Infezione correlate all'assistenza ospedaliera - Microbi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07417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URIANO FLAVIA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uisi Grazia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rlando Giustino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674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hyperlink r:id="rId59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Interazione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 fra Scienze Mediche umane e veterinarie: l’approccio 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>One-Health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- Chimica farmaceutica e tossicologic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19459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ARASCO FRANCA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rlando Giustino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erginelli Fabio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644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hyperlink r:id="rId60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Trattamento</w:t>
              </w:r>
            </w:hyperlink>
            <w:r>
              <w:rPr/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farmacologico del cancro al colon - Farmac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18472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RPOLILLI GIUSEPPE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 Marzio Luisa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arradori Simone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538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Approcci terapeutici per il trattamento del diabete - Chimica farmaceutica applicata e tecn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07248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OMMASETTI SARA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arradori Simone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uisi Grazia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605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hyperlink r:id="rId61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Composti di origine naturale quali inibitori selettivi della monoammino ossidasi B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 - Chimica farmaceutica e tossicologic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08688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TORELLI TIZIANA 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ocatelli Marcello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arradori Simone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688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hyperlink r:id="rId62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Tossici inorganici in cosmetici di origine vegetale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 - Chimica analitic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06847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RAPANI AMEDEO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nghini Luigi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rlando Giustino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681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hyperlink r:id="rId63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 xml:space="preserve">Proprietà nutrizionali e medicinali dei semi di Chia 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- Biologia Farmaceutic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19194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UNDO FEDERICA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ancinelli Rosa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e Lellis Laura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590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L’importanza della dieta e dell’esercizio fisico nel Morbo di Parkinson - Fisi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24876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RBANO MARILENA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ara Susi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ecinella Lucia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647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hyperlink r:id="rId64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ossigeno-ozono terapia per il trattamento delle ernie discali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 - Anatomia uman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19301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ASILE VITTORIA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iani Gabriella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mmazzalorso Alessandra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566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hyperlink r:id="rId65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Calixareni e resorcareni: sintesi, proprietà e applicazioni chimiche e farmaceutiche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 - Chimica organic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82424</w:t>
            </w:r>
          </w:p>
        </w:tc>
        <w:tc>
          <w:tcPr>
            <w:tcW w:w="24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UPPA LEONILDE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ancilio Silvia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errante Claudio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446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eastAsia="it-IT"/>
              </w:rPr>
              <w:t>Il ruolo degli agonisti e degli antagonisti dell'ormone di rilascio delle gonadotropine (GnRH) nelle tecniche di riproduzione assisti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- Anatomia 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ind w:right="-14" w:hanging="0"/>
        <w:jc w:val="center"/>
        <w:rPr>
          <w:rFonts w:ascii="Arial Narrow" w:hAnsi="Arial Narrow" w:cs="Arial Narrow"/>
          <w:szCs w:val="26"/>
        </w:rPr>
      </w:pPr>
      <w:r>
        <w:rPr>
          <w:rFonts w:cs="Arial Narrow" w:ascii="Arial Narrow" w:hAnsi="Arial Narrow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14" w:hanging="0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Assegnazioni di GIUGNO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0"/>
        <w:gridCol w:w="851"/>
        <w:gridCol w:w="2599"/>
        <w:gridCol w:w="1952"/>
        <w:gridCol w:w="3256"/>
      </w:tblGrid>
      <w:tr>
        <w:trPr/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orso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atricola</w:t>
            </w:r>
          </w:p>
        </w:tc>
        <w:tc>
          <w:tcPr>
            <w:tcW w:w="259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ognome e Nome</w:t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elatore</w:t>
            </w:r>
          </w:p>
        </w:tc>
        <w:tc>
          <w:tcPr>
            <w:tcW w:w="32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ontrorelatore</w:t>
            </w:r>
          </w:p>
        </w:tc>
      </w:tr>
      <w:tr>
        <w:trPr/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17666</w:t>
            </w:r>
          </w:p>
        </w:tc>
        <w:tc>
          <w:tcPr>
            <w:tcW w:w="259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LLOCATI ELEONORA</w:t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 Stefano Antonio</w:t>
            </w:r>
          </w:p>
        </w:tc>
        <w:tc>
          <w:tcPr>
            <w:tcW w:w="32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errante Claudio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725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hyperlink r:id="rId66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Aspetti farmacoeconomici per l’accesso</w:t>
              </w:r>
            </w:hyperlink>
            <w:r>
              <w:rPr/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alle terapie - Chimica farmaceutica applicata e tecn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19093</w:t>
            </w:r>
          </w:p>
        </w:tc>
        <w:tc>
          <w:tcPr>
            <w:tcW w:w="259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MANDONICO ILARIA</w:t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letti Cecilia</w:t>
            </w:r>
          </w:p>
        </w:tc>
        <w:tc>
          <w:tcPr>
            <w:tcW w:w="32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ama Alessandro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764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hyperlink r:id="rId67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Complessi di rutenio con proprietà antitumorali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 - Chimica generale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18975</w:t>
            </w:r>
          </w:p>
        </w:tc>
        <w:tc>
          <w:tcPr>
            <w:tcW w:w="259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RCIUOLO MATTIA</w:t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one Sheila</w:t>
            </w:r>
          </w:p>
        </w:tc>
        <w:tc>
          <w:tcPr>
            <w:tcW w:w="32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enovese Salvatore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716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Artemisia e le sue proprietà - Farmac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83197</w:t>
            </w:r>
          </w:p>
        </w:tc>
        <w:tc>
          <w:tcPr>
            <w:tcW w:w="259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ILOTTA ANTONELLA</w:t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 Stefano Antonio</w:t>
            </w:r>
          </w:p>
        </w:tc>
        <w:tc>
          <w:tcPr>
            <w:tcW w:w="32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 Marzio Luisa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773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Veicolazione di farmaci antineoplastici - Chimica farmaceutica applicata e tecn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96103</w:t>
            </w:r>
          </w:p>
        </w:tc>
        <w:tc>
          <w:tcPr>
            <w:tcW w:w="259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LASIOLI VERONICA</w:t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ecinella Lucia</w:t>
            </w:r>
          </w:p>
        </w:tc>
        <w:tc>
          <w:tcPr>
            <w:tcW w:w="32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ara Susi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751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Omalizumab nel trattamento dell’asma - Farmac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82744</w:t>
            </w:r>
          </w:p>
        </w:tc>
        <w:tc>
          <w:tcPr>
            <w:tcW w:w="259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OFFA GERARDO</w:t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iola Stefano</w:t>
            </w:r>
          </w:p>
        </w:tc>
        <w:tc>
          <w:tcPr>
            <w:tcW w:w="32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runetti Luigi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732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hyperlink r:id="rId68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Caratterizzazione della lunghezza d’onda (IR); metodo di analisi avente come parametro di riferimento il “C.B.F.” (Cerebral Blood Flow) e applicazione della diagnosi delle</w:t>
              </w:r>
            </w:hyperlink>
            <w:r>
              <w:rPr/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patologie del “Sistema Nervoso Centrale” - AUSL Chieti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18671</w:t>
            </w:r>
          </w:p>
        </w:tc>
        <w:tc>
          <w:tcPr>
            <w:tcW w:w="259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AMILLI JESSICA</w:t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ulle Stefania</w:t>
            </w:r>
          </w:p>
        </w:tc>
        <w:tc>
          <w:tcPr>
            <w:tcW w:w="32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erginelli Fabio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784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hyperlink r:id="rId69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Le staminali come modello di studio su dolore e infiammazione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 - Fisi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07582</w:t>
            </w:r>
          </w:p>
        </w:tc>
        <w:tc>
          <w:tcPr>
            <w:tcW w:w="259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HETTA ELIANA</w:t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 Biase Giuseppe</w:t>
            </w:r>
          </w:p>
        </w:tc>
        <w:tc>
          <w:tcPr>
            <w:tcW w:w="32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 Stefano Antonio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721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hyperlink r:id="rId70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Introduzione alla farmacoeconomia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 - Matematic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49662</w:t>
            </w:r>
          </w:p>
        </w:tc>
        <w:tc>
          <w:tcPr>
            <w:tcW w:w="259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LUCCI ANNA</w:t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one Sheila</w:t>
            </w:r>
          </w:p>
        </w:tc>
        <w:tc>
          <w:tcPr>
            <w:tcW w:w="32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e Filippis Barbara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713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PCSK9 (Proprotein convertase subtilisin/kexintype 9) inibitori: passato, presente e futuro - Farmac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07599</w:t>
            </w:r>
          </w:p>
        </w:tc>
        <w:tc>
          <w:tcPr>
            <w:tcW w:w="259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RVAGLIA ROBERTA</w:t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erginelli Fabio</w:t>
            </w:r>
          </w:p>
        </w:tc>
        <w:tc>
          <w:tcPr>
            <w:tcW w:w="32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 Giovanni Pamela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771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hyperlink r:id="rId71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La cura delle patologie pediatriche in africa. Vaccinazione e trattamento terapeutico.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 - Pat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07574</w:t>
            </w:r>
          </w:p>
        </w:tc>
        <w:tc>
          <w:tcPr>
            <w:tcW w:w="259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'AMICO ANGELALUCIA</w:t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acciatore Ivana</w:t>
            </w:r>
          </w:p>
        </w:tc>
        <w:tc>
          <w:tcPr>
            <w:tcW w:w="32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ampestre Cristina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723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hyperlink r:id="rId72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Complessi del cobalto come agenti antivirali e antibatterici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 - Chimica farmaceutica e tossicologic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50675</w:t>
            </w:r>
          </w:p>
        </w:tc>
        <w:tc>
          <w:tcPr>
            <w:tcW w:w="259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'UVA LUIGI</w:t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runetti Luigi</w:t>
            </w:r>
          </w:p>
        </w:tc>
        <w:tc>
          <w:tcPr>
            <w:tcW w:w="32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erginelli Fabio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788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hyperlink r:id="rId73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Nuovi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 farmaci ansiolitici - Farmac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34664</w:t>
            </w:r>
          </w:p>
        </w:tc>
        <w:tc>
          <w:tcPr>
            <w:tcW w:w="259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EL CAMPO FILOMENA</w:t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e Filippis Barbara</w:t>
            </w:r>
          </w:p>
        </w:tc>
        <w:tc>
          <w:tcPr>
            <w:tcW w:w="32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e Lellis Laura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752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hyperlink r:id="rId74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Catecol O-Metiltransferasi (COMT): inibitori e loro utilità terapeutica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 - Chimica farmaceutica e tossicologic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19584</w:t>
            </w:r>
          </w:p>
        </w:tc>
        <w:tc>
          <w:tcPr>
            <w:tcW w:w="259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 PAOLO ROBERTA</w:t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errante Claudio</w:t>
            </w:r>
          </w:p>
        </w:tc>
        <w:tc>
          <w:tcPr>
            <w:tcW w:w="32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ancinelli Rosa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728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</w:t>
            </w:r>
            <w:r>
              <w:rPr/>
              <w:t xml:space="preserve"> </w:t>
            </w:r>
            <w:hyperlink r:id="rId75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Nuovi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 farmaci antiepilettici - Farmac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06822</w:t>
            </w:r>
          </w:p>
        </w:tc>
        <w:tc>
          <w:tcPr>
            <w:tcW w:w="259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 FEDERICO LORENZO</w:t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ulle Stefania</w:t>
            </w:r>
          </w:p>
        </w:tc>
        <w:tc>
          <w:tcPr>
            <w:tcW w:w="32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runetti Luigi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787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hyperlink r:id="rId76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Atassina-2, un nuovo regolatore dei ritmi circadiani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 - Fisi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07651</w:t>
            </w:r>
          </w:p>
        </w:tc>
        <w:tc>
          <w:tcPr>
            <w:tcW w:w="259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 GIROLAMO RAISSA</w:t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errante Claudio</w:t>
            </w:r>
          </w:p>
        </w:tc>
        <w:tc>
          <w:tcPr>
            <w:tcW w:w="32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erginelli Fabio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726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hyperlink r:id="rId77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Terapia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 farmacologica del mieloma multiplo - Farmac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07151</w:t>
            </w:r>
          </w:p>
        </w:tc>
        <w:tc>
          <w:tcPr>
            <w:tcW w:w="259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 TOMMASO ROSANNA</w:t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 Stefano Antonio</w:t>
            </w:r>
          </w:p>
        </w:tc>
        <w:tc>
          <w:tcPr>
            <w:tcW w:w="32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rlando Giustino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774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hyperlink r:id="rId78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Preparazione in asepsi di ff sterili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 - Chimica farmaceutica applicata e tecn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08240</w:t>
            </w:r>
          </w:p>
        </w:tc>
        <w:tc>
          <w:tcPr>
            <w:tcW w:w="259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NTINI PIERA</w:t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 Giovanni Pamela</w:t>
            </w:r>
          </w:p>
        </w:tc>
        <w:tc>
          <w:tcPr>
            <w:tcW w:w="32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rande Rossella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730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it-IT"/>
              </w:rPr>
              <w:t>Epidemiologia e prevenzione della Brucello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- Igiene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31512</w:t>
            </w:r>
          </w:p>
        </w:tc>
        <w:tc>
          <w:tcPr>
            <w:tcW w:w="259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ELICE FLAVIA</w:t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ulle Stefania</w:t>
            </w:r>
          </w:p>
        </w:tc>
        <w:tc>
          <w:tcPr>
            <w:tcW w:w="32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ataldi Amelia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785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r>
              <w:rPr>
                <w:rStyle w:val="InternetLink"/>
                <w:rFonts w:cs="Arial Narrow" w:ascii="Arial Narrow" w:hAnsi="Arial Narrow"/>
                <w:color w:val="000000"/>
                <w:sz w:val="18"/>
                <w:szCs w:val="18"/>
                <w:u w:val="none"/>
              </w:rPr>
              <w:t>Ruolo di staminali nel flusso cerebrale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- Fisi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06910</w:t>
            </w:r>
          </w:p>
        </w:tc>
        <w:tc>
          <w:tcPr>
            <w:tcW w:w="259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AZZANO SERENA</w:t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lini Luigina</w:t>
            </w:r>
          </w:p>
        </w:tc>
        <w:tc>
          <w:tcPr>
            <w:tcW w:w="32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e Lellis Laura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719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Ruolo delle cellule persister nel controllo della tubercolosi - Microbi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19599</w:t>
            </w:r>
          </w:p>
        </w:tc>
        <w:tc>
          <w:tcPr>
            <w:tcW w:w="259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ANNETTI CRISTINA</w:t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ara Susi</w:t>
            </w:r>
          </w:p>
        </w:tc>
        <w:tc>
          <w:tcPr>
            <w:tcW w:w="32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e Lellis Laura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542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hyperlink r:id="rId79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Relazione tra osteoporosi e celiachia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 - Anatomia uman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18230</w:t>
            </w:r>
          </w:p>
        </w:tc>
        <w:tc>
          <w:tcPr>
            <w:tcW w:w="259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SINA ROBERTA</w:t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mmazzalorso Alessan.</w:t>
            </w:r>
          </w:p>
        </w:tc>
        <w:tc>
          <w:tcPr>
            <w:tcW w:w="32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enovese Salvatore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711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hyperlink r:id="rId80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Farmaci antidepressivi di ultima generazione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 - Chimica farmaceutica e tossicologic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08266</w:t>
            </w:r>
          </w:p>
        </w:tc>
        <w:tc>
          <w:tcPr>
            <w:tcW w:w="259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INGETTI SIMONE</w:t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e Lellis Laura</w:t>
            </w:r>
          </w:p>
        </w:tc>
        <w:tc>
          <w:tcPr>
            <w:tcW w:w="32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 Giacomo Viviana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738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Angiocheratoma circoscritto e malattia di Fabry: basi molecolari e prospettive terapeutiche - Pat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07858</w:t>
            </w:r>
          </w:p>
        </w:tc>
        <w:tc>
          <w:tcPr>
            <w:tcW w:w="259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UZZI CAROLINA</w:t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runetti Luigi</w:t>
            </w:r>
          </w:p>
        </w:tc>
        <w:tc>
          <w:tcPr>
            <w:tcW w:w="32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lini Luigina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789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hyperlink r:id="rId81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Usi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 terapeutici della tossina botulinica - Farmac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82926</w:t>
            </w:r>
          </w:p>
        </w:tc>
        <w:tc>
          <w:tcPr>
            <w:tcW w:w="259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ASTRANGELO LEDA</w:t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ataldi Amelia</w:t>
            </w:r>
          </w:p>
        </w:tc>
        <w:tc>
          <w:tcPr>
            <w:tcW w:w="32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ama Alessandro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758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it-IT"/>
              </w:rPr>
              <w:t>Nuovi approcci terapeutici per la malattia autosomica dominante del rene policistico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- Anatomia uman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24460</w:t>
            </w:r>
          </w:p>
        </w:tc>
        <w:tc>
          <w:tcPr>
            <w:tcW w:w="259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CCA MARMO LUCIA</w:t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one Sheila</w:t>
            </w:r>
          </w:p>
        </w:tc>
        <w:tc>
          <w:tcPr>
            <w:tcW w:w="32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erginelli Fabio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712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Autismo e prospettive terapeutiche - Farmac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17561</w:t>
            </w:r>
          </w:p>
        </w:tc>
        <w:tc>
          <w:tcPr>
            <w:tcW w:w="259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DORISIO FLAVIA</w:t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runetti Luigi</w:t>
            </w:r>
          </w:p>
        </w:tc>
        <w:tc>
          <w:tcPr>
            <w:tcW w:w="32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moroso Rosa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737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Evolocumab e ipercolesterolemie - Farmac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07526</w:t>
            </w:r>
          </w:p>
        </w:tc>
        <w:tc>
          <w:tcPr>
            <w:tcW w:w="259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LIVE ENRICA</w:t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rlando Giustino</w:t>
            </w:r>
          </w:p>
        </w:tc>
        <w:tc>
          <w:tcPr>
            <w:tcW w:w="32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erginelli Fabio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753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hyperlink r:id="rId82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Recettori</w:t>
              </w:r>
            </w:hyperlink>
            <w:r>
              <w:rPr/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per acidi biliari: nuove strategie terapeutiche - Farmac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96899</w:t>
            </w:r>
          </w:p>
        </w:tc>
        <w:tc>
          <w:tcPr>
            <w:tcW w:w="259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ACE MICHELA</w:t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ama Alessandro</w:t>
            </w:r>
          </w:p>
        </w:tc>
        <w:tc>
          <w:tcPr>
            <w:tcW w:w="32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rlando Giustino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770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PD-1, PDL-1 : L'evoluzione dell'immunomodulazione antitumorale - Pat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21410</w:t>
            </w:r>
          </w:p>
        </w:tc>
        <w:tc>
          <w:tcPr>
            <w:tcW w:w="259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AOLICELLI GIACOMO</w:t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one Sheila</w:t>
            </w:r>
          </w:p>
        </w:tc>
        <w:tc>
          <w:tcPr>
            <w:tcW w:w="32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ara Susi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715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Tossicità muscolo scheletriche degli agenti dopanti - Farmac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08456</w:t>
            </w:r>
          </w:p>
        </w:tc>
        <w:tc>
          <w:tcPr>
            <w:tcW w:w="259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AOLUCCI JESSICA</w:t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nghini Luigi</w:t>
            </w:r>
          </w:p>
        </w:tc>
        <w:tc>
          <w:tcPr>
            <w:tcW w:w="32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rlando Giustino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746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hyperlink r:id="rId83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 xml:space="preserve">Prodotti di derivazione vegetale con applicazione in ambito industriale 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- Biologia Farmaceutic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18728</w:t>
            </w:r>
          </w:p>
        </w:tc>
        <w:tc>
          <w:tcPr>
            <w:tcW w:w="259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ETRECCA MARILISA</w:t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 Stefano Antonio</w:t>
            </w:r>
          </w:p>
        </w:tc>
        <w:tc>
          <w:tcPr>
            <w:tcW w:w="32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ia Christian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780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hyperlink r:id="rId84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La farmacia dei servizi: opportunità e prospettive.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 - Chimica farmaceutica applicata e tecn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19187</w:t>
            </w:r>
          </w:p>
        </w:tc>
        <w:tc>
          <w:tcPr>
            <w:tcW w:w="259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ESTA ILEANA</w:t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runetti Luigi</w:t>
            </w:r>
          </w:p>
        </w:tc>
        <w:tc>
          <w:tcPr>
            <w:tcW w:w="32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ietrangelo Tiziana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736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Usi cardiologici della ranolazina - Farmac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08302</w:t>
            </w:r>
          </w:p>
        </w:tc>
        <w:tc>
          <w:tcPr>
            <w:tcW w:w="259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SSETTI DANIELA</w:t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runetti Luigi</w:t>
            </w:r>
          </w:p>
        </w:tc>
        <w:tc>
          <w:tcPr>
            <w:tcW w:w="32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ama Alessandro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735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Nuove indicazioni terapeutiche dei </w:t>
            </w:r>
            <w:hyperlink r:id="rId85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beta-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>bloccanti adrenergici</w:t>
            </w:r>
            <w:r>
              <w:rPr>
                <w:rFonts w:cs="Arial Narrow" w:ascii="Arial Narrow" w:hAnsi="Arial Narrow"/>
                <w:color w:val="0000FF"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- Farmac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49088</w:t>
            </w:r>
          </w:p>
        </w:tc>
        <w:tc>
          <w:tcPr>
            <w:tcW w:w="259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SSI IVAN</w:t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ulle Stefania</w:t>
            </w:r>
          </w:p>
        </w:tc>
        <w:tc>
          <w:tcPr>
            <w:tcW w:w="32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ataldi Amelia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767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Perché con l'età anche i muscoli invecchiano - Fisi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97276</w:t>
            </w:r>
          </w:p>
        </w:tc>
        <w:tc>
          <w:tcPr>
            <w:tcW w:w="259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USSO ALBA ROSA</w:t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runetti Luigi</w:t>
            </w:r>
          </w:p>
        </w:tc>
        <w:tc>
          <w:tcPr>
            <w:tcW w:w="32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mmazzalorso Alessandra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734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hyperlink r:id="rId86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Nuovi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 farmaci antipsicotici - Farmac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06906</w:t>
            </w:r>
          </w:p>
        </w:tc>
        <w:tc>
          <w:tcPr>
            <w:tcW w:w="259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ALVI FILOMENA</w:t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arradori Simone</w:t>
            </w:r>
          </w:p>
        </w:tc>
        <w:tc>
          <w:tcPr>
            <w:tcW w:w="32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uisi Grazia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677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hyperlink r:id="rId87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Inibitori dell'anidrasi carbonica umana di origine naturale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 - Chimica farmaceutica e tossicologic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18437</w:t>
            </w:r>
          </w:p>
        </w:tc>
        <w:tc>
          <w:tcPr>
            <w:tcW w:w="259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ANO GIANLUCA</w:t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one Sheila</w:t>
            </w:r>
          </w:p>
        </w:tc>
        <w:tc>
          <w:tcPr>
            <w:tcW w:w="32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 Giovanni Pamela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717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Farmaci biosimilari in oncologia - Farmac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07170</w:t>
            </w:r>
          </w:p>
        </w:tc>
        <w:tc>
          <w:tcPr>
            <w:tcW w:w="259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INAPOLICE SARAH</w:t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one Sheila</w:t>
            </w:r>
          </w:p>
        </w:tc>
        <w:tc>
          <w:tcPr>
            <w:tcW w:w="32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ancinelli Rosa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714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Autismo e imRNA - Farmac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12090</w:t>
            </w:r>
          </w:p>
        </w:tc>
        <w:tc>
          <w:tcPr>
            <w:tcW w:w="259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ENDITTI FRANCESCO ANTONIO</w:t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errante Claudio</w:t>
            </w:r>
          </w:p>
        </w:tc>
        <w:tc>
          <w:tcPr>
            <w:tcW w:w="32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ancinelli Rosa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727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hyperlink r:id="rId88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Terapia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 farmacologica della sclerosi laterale amiotrofica - Farmacologi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07670</w:t>
            </w:r>
          </w:p>
        </w:tc>
        <w:tc>
          <w:tcPr>
            <w:tcW w:w="259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AIMI ERVIN</w:t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ntana Antonella</w:t>
            </w:r>
          </w:p>
        </w:tc>
        <w:tc>
          <w:tcPr>
            <w:tcW w:w="32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 Stefano Antonio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369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</w:t>
            </w:r>
            <w:hyperlink r:id="rId89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Funzionalizzazione non covalente dei nanotubi di carbonio per un loro impiego nel campo biomedico e delle scienze dei materiali</w:t>
              </w:r>
            </w:hyperlink>
            <w:r>
              <w:rPr>
                <w:rFonts w:cs="Arial Narrow" w:ascii="Arial Narrow" w:hAnsi="Arial Narrow"/>
                <w:sz w:val="18"/>
                <w:szCs w:val="18"/>
              </w:rPr>
              <w:t xml:space="preserve"> - Chimica organica 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MACI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29572</w:t>
            </w:r>
          </w:p>
        </w:tc>
        <w:tc>
          <w:tcPr>
            <w:tcW w:w="259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APITANIO SARA</w:t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ecinella Lucia</w:t>
            </w:r>
          </w:p>
        </w:tc>
        <w:tc>
          <w:tcPr>
            <w:tcW w:w="32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nghini Luigi</w:t>
            </w:r>
          </w:p>
        </w:tc>
      </w:tr>
      <w:tr>
        <w:trPr/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[ 1749 ]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[ C ] Eventi avversi associati all’assunzione di integratori alimentari e preparazioni naturali - Farmacologi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 Helvetica Narrow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hanging="0"/>
      <w:jc w:val="both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Helvetica" w:hAnsi="Helvetica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cs="Arial Narrow"/>
    </w:rPr>
  </w:style>
  <w:style w:type="character" w:styleId="WW8Num9z1">
    <w:name w:val="WW8Num9z1"/>
    <w:qFormat/>
    <w:rPr>
      <w:rFonts w:ascii="N Helvetica Narrow;Times New Roman" w:hAnsi="N Helvetica Narrow;Times New Roman" w:eastAsia="Times New Roman" w:cs="N Helvetica Narrow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olo4Carattere">
    <w:name w:val="Titolo 4 Carattere"/>
    <w:basedOn w:val="Carpredefinitoparagrafo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rFonts w:ascii="Helvetica" w:hAnsi="Helvetica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Times New Roman" w:hAnsi="Times New Roman" w:eastAsia="Times New Roman" w:cs="Times New Roman"/>
      <w:b/>
      <w:bCs/>
    </w:rPr>
  </w:style>
  <w:style w:type="character" w:styleId="Titolo7Carattere">
    <w:name w:val="Titolo 7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8Carattere">
    <w:name w:val="Titolo 8 Carattere"/>
    <w:basedOn w:val="Carpredefinitoparagrafo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basedOn w:val="Carpredefinitoparagrafo"/>
    <w:qFormat/>
    <w:rPr>
      <w:rFonts w:ascii="Helvetica" w:hAnsi="Helvetica" w:eastAsia="Times New Roman" w:cs="Times New Roman"/>
      <w:sz w:val="26"/>
      <w:szCs w:val="20"/>
    </w:rPr>
  </w:style>
  <w:style w:type="character" w:styleId="PageNumber">
    <w:name w:val="Page Number"/>
    <w:basedOn w:val="Carpredefinitoparagrafo"/>
    <w:rPr/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4"/>
      <w:szCs w:val="20"/>
    </w:rPr>
  </w:style>
  <w:style w:type="character" w:styleId="Corpodeltesto2Carattere">
    <w:name w:val="Corpo del testo 2 Carattere"/>
    <w:basedOn w:val="Carpredefinitoparagrafo"/>
    <w:qFormat/>
    <w:rPr>
      <w:rFonts w:ascii="Helvetica" w:hAnsi="Helvetica" w:eastAsia="Times New Roman" w:cs="Times New Roman"/>
      <w:sz w:val="26"/>
      <w:szCs w:val="20"/>
    </w:rPr>
  </w:style>
  <w:style w:type="character" w:styleId="TitoloCarattere">
    <w:name w:val="Titolo Carattere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Corpodeltesto3Carattere">
    <w:name w:val="Corpo del testo 3 Carattere"/>
    <w:basedOn w:val="Carpredefinitoparagrafo"/>
    <w:qFormat/>
    <w:rPr>
      <w:rFonts w:ascii="Helvetica" w:hAnsi="Helvetica" w:eastAsia="Times New Roman" w:cs="Times New Roman"/>
      <w:sz w:val="16"/>
      <w:szCs w:val="16"/>
    </w:rPr>
  </w:style>
  <w:style w:type="character" w:styleId="RientrocorpodeltestoCarattere">
    <w:name w:val="Rientro corpo del testo Carattere"/>
    <w:basedOn w:val="Carpredefinitoparagrafo"/>
    <w:qFormat/>
    <w:rPr>
      <w:rFonts w:ascii="Helvetica" w:hAnsi="Helvetica" w:eastAsia="Times New Roman" w:cs="Times New Roman"/>
      <w:sz w:val="26"/>
      <w:szCs w:val="20"/>
    </w:rPr>
  </w:style>
  <w:style w:type="character" w:styleId="Ti">
    <w:name w:val="ti"/>
    <w:basedOn w:val="Carpredefinitoparagrafo"/>
    <w:qFormat/>
    <w:rPr/>
  </w:style>
  <w:style w:type="character" w:styleId="Txtboldonly1">
    <w:name w:val="txtboldonly1"/>
    <w:basedOn w:val="Carpredefinitoparagrafo"/>
    <w:qFormat/>
    <w:rPr>
      <w:b/>
      <w:bCs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Journalname">
    <w:name w:val="journalname"/>
    <w:basedOn w:val="Carpredefinitoparagrafo"/>
    <w:qFormat/>
    <w:rPr/>
  </w:style>
  <w:style w:type="character" w:styleId="W1">
    <w:name w:val="w1"/>
    <w:basedOn w:val="Carpredefinitoparagrafo"/>
    <w:qFormat/>
    <w:rPr>
      <w:color w:val="0000CC"/>
    </w:rPr>
  </w:style>
  <w:style w:type="character" w:styleId="A">
    <w:name w:val="a"/>
    <w:basedOn w:val="Carpredefinitoparagrafo"/>
    <w:qFormat/>
    <w:rPr/>
  </w:style>
  <w:style w:type="character" w:styleId="Textbold">
    <w:name w:val="textbold"/>
    <w:basedOn w:val="Carpredefinitoparagrafo"/>
    <w:qFormat/>
    <w:rPr/>
  </w:style>
  <w:style w:type="character" w:styleId="Textsmall">
    <w:name w:val="textsmall"/>
    <w:basedOn w:val="Carpredefinitoparagrafo"/>
    <w:qFormat/>
    <w:rPr/>
  </w:style>
  <w:style w:type="character" w:styleId="Text">
    <w:name w:val="text"/>
    <w:basedOn w:val="Carpredefinitoparagrafo"/>
    <w:qFormat/>
    <w:rPr/>
  </w:style>
  <w:style w:type="character" w:styleId="Textitalics">
    <w:name w:val="textitalics"/>
    <w:basedOn w:val="Carpredefinitoparagrafo"/>
    <w:qFormat/>
    <w:rPr/>
  </w:style>
  <w:style w:type="character" w:styleId="Volume">
    <w:name w:val="volume"/>
    <w:basedOn w:val="Carpredefinitoparagrafo"/>
    <w:qFormat/>
    <w:rPr/>
  </w:style>
  <w:style w:type="character" w:styleId="Issue">
    <w:name w:val="issue"/>
    <w:basedOn w:val="Carpredefinitoparagrafo"/>
    <w:qFormat/>
    <w:rPr/>
  </w:style>
  <w:style w:type="character" w:styleId="Pages">
    <w:name w:val="pages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IntestazioneCarattere1">
    <w:name w:val="Intestazione Carattere1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Journaltitle1">
    <w:name w:val="journaltitle1"/>
    <w:basedOn w:val="Carpredefinitoparagrafo"/>
    <w:qFormat/>
    <w:rPr>
      <w:rFonts w:ascii="Verdana" w:hAnsi="Verdana" w:cs="Verdana"/>
      <w:b/>
      <w:bCs/>
      <w:color w:val="000000"/>
      <w:sz w:val="27"/>
      <w:szCs w:val="27"/>
    </w:rPr>
  </w:style>
  <w:style w:type="character" w:styleId="Txtboldonly">
    <w:name w:val="txtboldonly"/>
    <w:basedOn w:val="Carpredefinitoparagrafo"/>
    <w:qFormat/>
    <w:rPr>
      <w:rFonts w:cs="Times New Roman"/>
    </w:rPr>
  </w:style>
  <w:style w:type="character" w:styleId="Fbolddm">
    <w:name w:val="f_bold_dm"/>
    <w:basedOn w:val="Carpredefinitoparagrafo"/>
    <w:qFormat/>
    <w:rPr/>
  </w:style>
  <w:style w:type="character" w:styleId="Applestylespan">
    <w:name w:val="apple-style-span"/>
    <w:basedOn w:val="Carpredefinitoparagrafo"/>
    <w:qFormat/>
    <w:rPr/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Helvetica" w:hAnsi="Helvetica" w:eastAsia="Times New Roman" w:cs="Times New Roman"/>
      <w:sz w:val="26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Helvetica" w:hAnsi="Helvetica" w:eastAsia="Times New Roman" w:cs="Times New Roman"/>
      <w:sz w:val="26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rFonts w:ascii="Helvetica" w:hAnsi="Helvetica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Helvetica" w:hAnsi="Helvetica" w:eastAsia="Times New Roman" w:cs="Times New Roman"/>
      <w:sz w:val="26"/>
      <w:szCs w:val="20"/>
    </w:rPr>
  </w:style>
  <w:style w:type="paragraph" w:styleId="Obiettivi">
    <w:name w:val="Obiettivi"/>
    <w:basedOn w:val="Normal"/>
    <w:next w:val="TextBody"/>
    <w:qFormat/>
    <w:pPr>
      <w:spacing w:lineRule="atLeast" w:line="220" w:before="220" w:after="22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/>
    <w:rPr>
      <w:sz w:val="24"/>
      <w:szCs w:val="24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EndnoteText">
    <w:name w:val="Endnote Text"/>
    <w:basedOn w:val="Default"/>
    <w:next w:val="Default"/>
    <w:qFormat/>
    <w:pPr/>
    <w:rPr>
      <w:color w:val="00000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Times New Roman"/>
    </w:rPr>
  </w:style>
  <w:style w:type="paragraph" w:styleId="Corpodeltesto21">
    <w:name w:val="Corpo del testo 21"/>
    <w:basedOn w:val="Normal"/>
    <w:qFormat/>
    <w:pPr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Paragrafoelenco1">
    <w:name w:val="Paragrafo elenco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Times New Roma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si.core.unich.it/aggiorna_tesi.php?Tesi=1606&amp;MATRICOLA=3106983" TargetMode="External"/><Relationship Id="rId3" Type="http://schemas.openxmlformats.org/officeDocument/2006/relationships/hyperlink" Target="http://tesi.core.unich.it/aggiorna_tesi.php?Tesi=1702&amp;MATRICOLA=3095291" TargetMode="External"/><Relationship Id="rId4" Type="http://schemas.openxmlformats.org/officeDocument/2006/relationships/hyperlink" Target="http://tesi.core.unich.it/aggiorna_tesi.php?Tesi=1648&amp;MATRICOLA=3108655" TargetMode="External"/><Relationship Id="rId5" Type="http://schemas.openxmlformats.org/officeDocument/2006/relationships/hyperlink" Target="http://tesi.core.unich.it/aggiorna_tesi.php?Tesi=1701&amp;MATRICOLA=3108275" TargetMode="External"/><Relationship Id="rId6" Type="http://schemas.openxmlformats.org/officeDocument/2006/relationships/hyperlink" Target="http://tesi.core.unich.it/aggiorna_tesi.php?Tesi=1561&amp;MATRICOLA=3095592" TargetMode="External"/><Relationship Id="rId7" Type="http://schemas.openxmlformats.org/officeDocument/2006/relationships/hyperlink" Target="http://tesi.core.unich.it/aggiorna_tesi.php?Tesi=1568&amp;MATRICOLA=3119427" TargetMode="External"/><Relationship Id="rId8" Type="http://schemas.openxmlformats.org/officeDocument/2006/relationships/hyperlink" Target="http://tesi.core.unich.it/aggiorna_tesi.php?Tesi=1133&amp;MATRICOLA=3117921" TargetMode="External"/><Relationship Id="rId9" Type="http://schemas.openxmlformats.org/officeDocument/2006/relationships/hyperlink" Target="http://tesi.core.unich.it/aggiorna_tesi.php?Tesi=1633&amp;MATRICOLA=3119330" TargetMode="External"/><Relationship Id="rId10" Type="http://schemas.openxmlformats.org/officeDocument/2006/relationships/hyperlink" Target="http://tesi.core.unich.it/aggiorna_tesi.php?Tesi=1684&amp;MATRICOLA=3117265" TargetMode="External"/><Relationship Id="rId11" Type="http://schemas.openxmlformats.org/officeDocument/2006/relationships/hyperlink" Target="http://tesi.core.unich.it/aggiorna_tesi.php?Tesi=1707&amp;MATRICOLA=3119629" TargetMode="External"/><Relationship Id="rId12" Type="http://schemas.openxmlformats.org/officeDocument/2006/relationships/hyperlink" Target="http://tesi.core.unich.it/aggiorna_tesi.php?Tesi=1631&amp;MATRICOLA=3119406" TargetMode="External"/><Relationship Id="rId13" Type="http://schemas.openxmlformats.org/officeDocument/2006/relationships/hyperlink" Target="http://tesi.core.unich.it/aggiorna_tesi.php?Tesi=1113&amp;MATRICOLA=3109454" TargetMode="External"/><Relationship Id="rId14" Type="http://schemas.openxmlformats.org/officeDocument/2006/relationships/hyperlink" Target="http://tesi.core.unich.it/aggiorna_tesi.php?Tesi=1694&amp;MATRICOLA=3108664" TargetMode="External"/><Relationship Id="rId15" Type="http://schemas.openxmlformats.org/officeDocument/2006/relationships/hyperlink" Target="http://tesi.core.unich.it/aggiorna_tesi.php?Tesi=406&amp;MATRICOLA=3118589" TargetMode="External"/><Relationship Id="rId16" Type="http://schemas.openxmlformats.org/officeDocument/2006/relationships/hyperlink" Target="http://tesi.core.unich.it/aggiorna_tesi.php?Tesi=1643&amp;MATRICOLA=3082302" TargetMode="External"/><Relationship Id="rId17" Type="http://schemas.openxmlformats.org/officeDocument/2006/relationships/hyperlink" Target="http://tesi.core.unich.it/aggiorna_tesi.php?Tesi=1668&amp;MATRICOLA=3106809" TargetMode="External"/><Relationship Id="rId18" Type="http://schemas.openxmlformats.org/officeDocument/2006/relationships/hyperlink" Target="http://tesi.core.unich.it/aggiorna_tesi.php?Tesi=1564&amp;MATRICOLA=3108037" TargetMode="External"/><Relationship Id="rId19" Type="http://schemas.openxmlformats.org/officeDocument/2006/relationships/hyperlink" Target="http://tesi.core.unich.it/aggiorna_tesi.php?Tesi=162&amp;MATRICOLA=3068693" TargetMode="External"/><Relationship Id="rId20" Type="http://schemas.openxmlformats.org/officeDocument/2006/relationships/hyperlink" Target="http://tesi.core.unich.it/aggiorna_tesi.php?Tesi=1655&amp;MATRICOLA=3096082" TargetMode="External"/><Relationship Id="rId21" Type="http://schemas.openxmlformats.org/officeDocument/2006/relationships/hyperlink" Target="http://tesi.core.unich.it/aggiorna_tesi.php?Tesi=1112&amp;MATRICOLA=3118707" TargetMode="External"/><Relationship Id="rId22" Type="http://schemas.openxmlformats.org/officeDocument/2006/relationships/hyperlink" Target="http://tesi.core.unich.it/aggiorna_tesi.php?Tesi=1680&amp;MATRICOLA=3082902" TargetMode="External"/><Relationship Id="rId23" Type="http://schemas.openxmlformats.org/officeDocument/2006/relationships/hyperlink" Target="http://tesi.core.unich.it/aggiorna_tesi.php?Tesi=1683&amp;MATRICOLA=3107550" TargetMode="External"/><Relationship Id="rId24" Type="http://schemas.openxmlformats.org/officeDocument/2006/relationships/hyperlink" Target="http://tesi.core.unich.it/aggiorna_tesi.php?Tesi=1563&amp;MATRICOLA=3107141" TargetMode="External"/><Relationship Id="rId25" Type="http://schemas.openxmlformats.org/officeDocument/2006/relationships/hyperlink" Target="http://tesi.core.unich.it/aggiorna_tesi.php?Tesi=1634&amp;MATRICOLA=3014369" TargetMode="External"/><Relationship Id="rId26" Type="http://schemas.openxmlformats.org/officeDocument/2006/relationships/hyperlink" Target="http://tesi.core.unich.it/aggiorna_tesi.php?Tesi=1287&amp;MATRICOLA=3118820" TargetMode="External"/><Relationship Id="rId27" Type="http://schemas.openxmlformats.org/officeDocument/2006/relationships/hyperlink" Target="http://tesi.core.unich.it/aggiorna_tesi.php?Tesi=1676&amp;MATRICOLA=3106818" TargetMode="External"/><Relationship Id="rId28" Type="http://schemas.openxmlformats.org/officeDocument/2006/relationships/hyperlink" Target="http://tesi.core.unich.it/aggiorna_tesi.php?Tesi=1642&amp;MATRICOLA=3119818" TargetMode="External"/><Relationship Id="rId29" Type="http://schemas.openxmlformats.org/officeDocument/2006/relationships/hyperlink" Target="http://tesi.core.unich.it/aggiorna_tesi.php?Tesi=1703&amp;MATRICOLA=3107278" TargetMode="External"/><Relationship Id="rId30" Type="http://schemas.openxmlformats.org/officeDocument/2006/relationships/hyperlink" Target="http://tesi.core.unich.it/aggiorna_tesi.php?Tesi=533&amp;MATRICOLA=3107014" TargetMode="External"/><Relationship Id="rId31" Type="http://schemas.openxmlformats.org/officeDocument/2006/relationships/hyperlink" Target="http://tesi.core.unich.it/aggiorna_tesi.php?Tesi=1628&amp;MATRICOLA=3119460" TargetMode="External"/><Relationship Id="rId32" Type="http://schemas.openxmlformats.org/officeDocument/2006/relationships/hyperlink" Target="http://tesi.core.unich.it/aggiorna_tesi.php?Tesi=1488&amp;MATRICOLA=3119060" TargetMode="External"/><Relationship Id="rId33" Type="http://schemas.openxmlformats.org/officeDocument/2006/relationships/hyperlink" Target="http://tesi.core.unich.it/aggiorna_tesi.php?Tesi=1693&amp;MATRICOLA=3108260" TargetMode="External"/><Relationship Id="rId34" Type="http://schemas.openxmlformats.org/officeDocument/2006/relationships/hyperlink" Target="http://tesi.core.unich.it/aggiorna_tesi.php?Tesi=1604&amp;MATRICOLA=3118686" TargetMode="External"/><Relationship Id="rId35" Type="http://schemas.openxmlformats.org/officeDocument/2006/relationships/hyperlink" Target="http://tesi.core.unich.it/aggiorna_tesi.php?Tesi=1581&amp;MATRICOLA=3108357" TargetMode="External"/><Relationship Id="rId36" Type="http://schemas.openxmlformats.org/officeDocument/2006/relationships/hyperlink" Target="http://tesi.core.unich.it/aggiorna_tesi.php?Tesi=1486&amp;MATRICOLA=3068745" TargetMode="External"/><Relationship Id="rId37" Type="http://schemas.openxmlformats.org/officeDocument/2006/relationships/hyperlink" Target="http://tesi.core.unich.it/aggiorna_tesi.php?Tesi=1709&amp;MATRICOLA=3051036" TargetMode="External"/><Relationship Id="rId38" Type="http://schemas.openxmlformats.org/officeDocument/2006/relationships/hyperlink" Target="http://tesi.core.unich.it/aggiorna_tesi.php?Tesi=1639&amp;MATRICOLA=3118515" TargetMode="External"/><Relationship Id="rId39" Type="http://schemas.openxmlformats.org/officeDocument/2006/relationships/hyperlink" Target="http://tesi.core.unich.it/aggiorna_tesi.php?Tesi=1611&amp;MATRICOLA=3082879" TargetMode="External"/><Relationship Id="rId40" Type="http://schemas.openxmlformats.org/officeDocument/2006/relationships/hyperlink" Target="http://tesi.core.unich.it/aggiorna_tesi.php?Tesi=1675&amp;MATRICOLA=3106352" TargetMode="External"/><Relationship Id="rId41" Type="http://schemas.openxmlformats.org/officeDocument/2006/relationships/hyperlink" Target="http://tesi.core.unich.it/aggiorna_tesi.php?Tesi=1698&amp;MATRICOLA=3149698" TargetMode="External"/><Relationship Id="rId42" Type="http://schemas.openxmlformats.org/officeDocument/2006/relationships/hyperlink" Target="http://tesi.core.unich.it/aggiorna_tesi.php?Tesi=1632&amp;MATRICOLA=3107169" TargetMode="External"/><Relationship Id="rId43" Type="http://schemas.openxmlformats.org/officeDocument/2006/relationships/hyperlink" Target="http://tesi.core.unich.it/aggiorna_tesi.php?Tesi=1689&amp;MATRICOLA=3119368" TargetMode="External"/><Relationship Id="rId44" Type="http://schemas.openxmlformats.org/officeDocument/2006/relationships/hyperlink" Target="http://tesi.core.unich.it/aggiorna_tesi.php?Tesi=1437&amp;MATRICOLA=3108681" TargetMode="External"/><Relationship Id="rId45" Type="http://schemas.openxmlformats.org/officeDocument/2006/relationships/hyperlink" Target="http://tesi.core.unich.it/aggiorna_tesi.php?Tesi=1629&amp;MATRICOLA=3117241" TargetMode="External"/><Relationship Id="rId46" Type="http://schemas.openxmlformats.org/officeDocument/2006/relationships/hyperlink" Target="http://tesi.core.unich.it/aggiorna_tesi.php?Tesi=1533&amp;MATRICOLA=3106362" TargetMode="External"/><Relationship Id="rId47" Type="http://schemas.openxmlformats.org/officeDocument/2006/relationships/hyperlink" Target="http://tesi.core.unich.it/aggiorna_tesi.php?Tesi=1690&amp;MATRICOLA=3118124" TargetMode="External"/><Relationship Id="rId48" Type="http://schemas.openxmlformats.org/officeDocument/2006/relationships/hyperlink" Target="http://tesi.core.unich.it/aggiorna_tesi.php?Tesi=1508&amp;MATRICOLA=3120496" TargetMode="External"/><Relationship Id="rId49" Type="http://schemas.openxmlformats.org/officeDocument/2006/relationships/hyperlink" Target="http://tesi.core.unich.it/aggiorna_tesi.php?Tesi=1697&amp;MATRICOLA=3107652" TargetMode="External"/><Relationship Id="rId50" Type="http://schemas.openxmlformats.org/officeDocument/2006/relationships/hyperlink" Target="http://tesi.core.unich.it/aggiorna_tesi.php?Tesi=1686&amp;MATRICOLA=3119461" TargetMode="External"/><Relationship Id="rId51" Type="http://schemas.openxmlformats.org/officeDocument/2006/relationships/hyperlink" Target="http://tesi.core.unich.it/aggiorna_tesi.php?Tesi=1670&amp;MATRICOLA=3034709" TargetMode="External"/><Relationship Id="rId52" Type="http://schemas.openxmlformats.org/officeDocument/2006/relationships/hyperlink" Target="http://tesi.core.unich.it/aggiorna_tesi.php?Tesi=1691&amp;MATRICOLA=3082632" TargetMode="External"/><Relationship Id="rId53" Type="http://schemas.openxmlformats.org/officeDocument/2006/relationships/hyperlink" Target="http://tesi.core.unich.it/aggiorna_tesi.php?Tesi=1351&amp;MATRICOLA=3119308" TargetMode="External"/><Relationship Id="rId54" Type="http://schemas.openxmlformats.org/officeDocument/2006/relationships/hyperlink" Target="http://tesi.core.unich.it/aggiorna_tesi.php?Tesi=1692&amp;MATRICOLA=3118468" TargetMode="External"/><Relationship Id="rId55" Type="http://schemas.openxmlformats.org/officeDocument/2006/relationships/hyperlink" Target="http://tesi.core.unich.it/aggiorna_tesi.php?Tesi=1696&amp;MATRICOLA=3106851" TargetMode="External"/><Relationship Id="rId56" Type="http://schemas.openxmlformats.org/officeDocument/2006/relationships/hyperlink" Target="http://tesi.core.unich.it/aggiorna_tesi.php?Tesi=1687&amp;MATRICOLA=3107669" TargetMode="External"/><Relationship Id="rId57" Type="http://schemas.openxmlformats.org/officeDocument/2006/relationships/hyperlink" Target="http://tesi.core.unich.it/aggiorna_tesi.php?Tesi=1556&amp;MATRICOLA=3068134" TargetMode="External"/><Relationship Id="rId58" Type="http://schemas.openxmlformats.org/officeDocument/2006/relationships/hyperlink" Target="http://tesi.core.unich.it/aggiorna_tesi.php?Tesi=1671&amp;MATRICOLA=3118929" TargetMode="External"/><Relationship Id="rId59" Type="http://schemas.openxmlformats.org/officeDocument/2006/relationships/hyperlink" Target="http://tesi.core.unich.it/aggiorna_tesi.php?Tesi=1674&amp;MATRICOLA=3107417" TargetMode="External"/><Relationship Id="rId60" Type="http://schemas.openxmlformats.org/officeDocument/2006/relationships/hyperlink" Target="http://tesi.core.unich.it/aggiorna_tesi.php?Tesi=1644&amp;MATRICOLA=3119459" TargetMode="External"/><Relationship Id="rId61" Type="http://schemas.openxmlformats.org/officeDocument/2006/relationships/hyperlink" Target="http://tesi.core.unich.it/aggiorna_tesi.php?Tesi=1605&amp;MATRICOLA=3107248" TargetMode="External"/><Relationship Id="rId62" Type="http://schemas.openxmlformats.org/officeDocument/2006/relationships/hyperlink" Target="http://tesi.core.unich.it/aggiorna_tesi.php?Tesi=1688&amp;MATRICOLA=3108688" TargetMode="External"/><Relationship Id="rId63" Type="http://schemas.openxmlformats.org/officeDocument/2006/relationships/hyperlink" Target="http://tesi.core.unich.it/aggiorna_tesi.php?Tesi=1681&amp;MATRICOLA=3106847" TargetMode="External"/><Relationship Id="rId64" Type="http://schemas.openxmlformats.org/officeDocument/2006/relationships/hyperlink" Target="http://tesi.core.unich.it/aggiorna_tesi.php?Tesi=1647&amp;MATRICOLA=3024876" TargetMode="External"/><Relationship Id="rId65" Type="http://schemas.openxmlformats.org/officeDocument/2006/relationships/hyperlink" Target="http://tesi.core.unich.it/aggiorna_tesi.php?Tesi=1566&amp;MATRICOLA=3119301" TargetMode="External"/><Relationship Id="rId66" Type="http://schemas.openxmlformats.org/officeDocument/2006/relationships/hyperlink" Target="http://tesi.core.unich.it/aggiorna_tesi.php?Tesi=1725&amp;MATRICOLA=3117666" TargetMode="External"/><Relationship Id="rId67" Type="http://schemas.openxmlformats.org/officeDocument/2006/relationships/hyperlink" Target="http://tesi.core.unich.it/aggiorna_tesi.php?Tesi=1764&amp;MATRICOLA=3119093" TargetMode="External"/><Relationship Id="rId68" Type="http://schemas.openxmlformats.org/officeDocument/2006/relationships/hyperlink" Target="http://tesi.core.unich.it/aggiorna_tesi.php?Tesi=1732&amp;MATRICOLA=3082744" TargetMode="External"/><Relationship Id="rId69" Type="http://schemas.openxmlformats.org/officeDocument/2006/relationships/hyperlink" Target="http://tesi.core.unich.it/aggiorna_tesi.php?Tesi=1784&amp;MATRICOLA=3118671" TargetMode="External"/><Relationship Id="rId70" Type="http://schemas.openxmlformats.org/officeDocument/2006/relationships/hyperlink" Target="http://tesi.core.unich.it/aggiorna_tesi.php?Tesi=1721&amp;MATRICOLA=3107582" TargetMode="External"/><Relationship Id="rId71" Type="http://schemas.openxmlformats.org/officeDocument/2006/relationships/hyperlink" Target="http://tesi.core.unich.it/aggiorna_tesi.php?Tesi=1771&amp;MATRICOLA=3107599" TargetMode="External"/><Relationship Id="rId72" Type="http://schemas.openxmlformats.org/officeDocument/2006/relationships/hyperlink" Target="http://tesi.core.unich.it/aggiorna_tesi.php?Tesi=1723&amp;MATRICOLA=3107574" TargetMode="External"/><Relationship Id="rId73" Type="http://schemas.openxmlformats.org/officeDocument/2006/relationships/hyperlink" Target="http://tesi.core.unich.it/aggiorna_tesi.php?Tesi=1788&amp;MATRICOLA=3050675" TargetMode="External"/><Relationship Id="rId74" Type="http://schemas.openxmlformats.org/officeDocument/2006/relationships/hyperlink" Target="http://tesi.core.unich.it/aggiorna_tesi.php?Tesi=1752&amp;MATRICOLA=3034664" TargetMode="External"/><Relationship Id="rId75" Type="http://schemas.openxmlformats.org/officeDocument/2006/relationships/hyperlink" Target="http://tesi.core.unich.it/aggiorna_tesi.php?Tesi=1728&amp;MATRICOLA=3119584" TargetMode="External"/><Relationship Id="rId76" Type="http://schemas.openxmlformats.org/officeDocument/2006/relationships/hyperlink" Target="http://tesi.core.unich.it/aggiorna_tesi.php?Tesi=1787&amp;MATRICOLA=3106822" TargetMode="External"/><Relationship Id="rId77" Type="http://schemas.openxmlformats.org/officeDocument/2006/relationships/hyperlink" Target="http://tesi.core.unich.it/aggiorna_tesi.php?Tesi=1726&amp;MATRICOLA=3107651" TargetMode="External"/><Relationship Id="rId78" Type="http://schemas.openxmlformats.org/officeDocument/2006/relationships/hyperlink" Target="http://tesi.core.unich.it/aggiorna_tesi.php?Tesi=1774&amp;MATRICOLA=3107151" TargetMode="External"/><Relationship Id="rId79" Type="http://schemas.openxmlformats.org/officeDocument/2006/relationships/hyperlink" Target="http://tesi.core.unich.it/aggiorna_tesi.php?Tesi=1542&amp;MATRICOLA=3119599" TargetMode="External"/><Relationship Id="rId80" Type="http://schemas.openxmlformats.org/officeDocument/2006/relationships/hyperlink" Target="http://tesi.core.unich.it/aggiorna_tesi.php?Tesi=1711&amp;MATRICOLA=3118230" TargetMode="External"/><Relationship Id="rId81" Type="http://schemas.openxmlformats.org/officeDocument/2006/relationships/hyperlink" Target="http://tesi.core.unich.it/aggiorna_tesi.php?Tesi=1789&amp;MATRICOLA=3107858" TargetMode="External"/><Relationship Id="rId82" Type="http://schemas.openxmlformats.org/officeDocument/2006/relationships/hyperlink" Target="http://tesi.core.unich.it/aggiorna_tesi.php?Tesi=1753&amp;MATRICOLA=3107526" TargetMode="External"/><Relationship Id="rId83" Type="http://schemas.openxmlformats.org/officeDocument/2006/relationships/hyperlink" Target="http://tesi.core.unich.it/aggiorna_tesi.php?Tesi=1746&amp;MATRICOLA=3108456" TargetMode="External"/><Relationship Id="rId84" Type="http://schemas.openxmlformats.org/officeDocument/2006/relationships/hyperlink" Target="http://tesi.core.unich.it/aggiorna_tesi.php?Tesi=1780&amp;MATRICOLA=3118728" TargetMode="External"/><Relationship Id="rId85" Type="http://schemas.openxmlformats.org/officeDocument/2006/relationships/hyperlink" Target="http://tesi.core.unich.it/aggiorna_tesi.php?Tesi=1735&amp;MATRICOLA=3108302" TargetMode="External"/><Relationship Id="rId86" Type="http://schemas.openxmlformats.org/officeDocument/2006/relationships/hyperlink" Target="http://tesi.core.unich.it/aggiorna_tesi.php?Tesi=1734&amp;MATRICOLA=3097276" TargetMode="External"/><Relationship Id="rId87" Type="http://schemas.openxmlformats.org/officeDocument/2006/relationships/hyperlink" Target="http://tesi.core.unich.it/aggiorna_tesi.php?Tesi=1677&amp;MATRICOLA=3106906" TargetMode="External"/><Relationship Id="rId88" Type="http://schemas.openxmlformats.org/officeDocument/2006/relationships/hyperlink" Target="http://tesi.core.unich.it/aggiorna_tesi.php?Tesi=1727&amp;MATRICOLA=3112090" TargetMode="External"/><Relationship Id="rId89" Type="http://schemas.openxmlformats.org/officeDocument/2006/relationships/hyperlink" Target="http://tesi.core.unich.it/aggiorna_tesi.php?Tesi=1369&amp;MATRICOLA=3107670" TargetMode="External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9:25:00Z</dcterms:created>
  <dc:creator>utente</dc:creator>
  <dc:description/>
  <dc:language>en-US</dc:language>
  <cp:lastModifiedBy>Utente</cp:lastModifiedBy>
  <dcterms:modified xsi:type="dcterms:W3CDTF">2015-09-22T09:25:00Z</dcterms:modified>
  <cp:revision>2</cp:revision>
  <dc:subject/>
  <dc:title/>
</cp:coreProperties>
</file>